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2-09- услуги охраны от «29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42-09 – услуги охраны от «29» июня 2009 г. о проведении запроса котировок, __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казать услуги  охраны в  здании МУЗ «Городская клиническая больница № 6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оказываемых услуг по охране составляет ______________________ рублей и включает в себя все расходы, в т.ч. расходы на обеспечение сотрудников униформой и необходимым оснащением, оплату труда сотрудников Исполнителя,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запроса котиро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__________________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(печать, подпись)                                                               (ФИ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tun</cp:lastModifiedBy>
  <cp:lastPrinted>2009-03-05T15:33:00Z</cp:lastPrinted>
  <dcterms:modified xsi:type="dcterms:W3CDTF">2009-06-29T03:55:00Z</dcterms:modified>
  <cp:revision>50</cp:revision>
  <dc:subject/>
  <dc:title/>
</cp:coreProperties>
</file>