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2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Разработка документации по планировке территории с целью выполнения проектов межевания территории г.Перми, занятых многоквартирными жилыми домам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Лоты № 1-3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29 июн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7 часов 0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ссмотрению заявок на участие в конкурсе </w:t>
      </w:r>
      <w:r>
        <w:rPr>
          <w:bCs/>
          <w:sz w:val="22"/>
          <w:szCs w:val="22"/>
        </w:rPr>
        <w:t>«Разработка документации по планировке территории с целью выполнения проекты межевания территории г.Перми, занятых многоквартирными жилыми домами»    Лоты « 1-3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22 июня 2009г. (протокол вскрытия конвертов с заявками на участие в открытом конкурсе № 32</w:t>
      </w:r>
      <w:r>
        <w:rPr>
          <w:caps/>
          <w:sz w:val="22"/>
          <w:szCs w:val="22"/>
        </w:rPr>
        <w:t xml:space="preserve">К/4/1        </w:t>
      </w:r>
      <w:r>
        <w:rPr>
          <w:sz w:val="22"/>
          <w:szCs w:val="22"/>
        </w:rPr>
        <w:t xml:space="preserve">от 22 июня 2009г.с изм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рассмотрела</w:t>
      </w:r>
      <w:r>
        <w:rPr>
          <w:sz w:val="22"/>
          <w:szCs w:val="22"/>
        </w:rPr>
        <w:t xml:space="preserve">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88"/>
        <w:gridCol w:w="5220"/>
      </w:tblGrid>
      <w:tr>
        <w:trPr>
          <w:tblHeader w:val="true"/>
          <w:trHeight w:val="361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"Геокомплекс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2"/>
                <w:szCs w:val="22"/>
              </w:rPr>
              <w:t>614513, Пермский край, Пермский муниципальный район, д.Песьянка, ул.Строителей, д.8а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03105, г.Нижний Новгород, ул.Гужевая,д.11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2"/>
                <w:szCs w:val="22"/>
              </w:rPr>
              <w:t>620062, Свердловская область, г. Екатеринбург, ул. Искровцев,д.40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17, г.Пермь, ул.Лебедева,34,офис 07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УралГео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"Ростехинвентаризация - Федеральное БТИ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113, г.Москва, ул.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МЗЦ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0, г. Пермь, ул. Ленина,34б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454138, г.Челябинск, ул.Чайковского,7А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МЦМ "Земля"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20137, г.Екатеринбург, ул.Блюхера, 41, оф.6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на 03.07.2009 год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Буклакова 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76" w:hanging="3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2:09:00Z</dcterms:created>
  <dc:creator>СОК</dc:creator>
  <dc:description/>
  <cp:keywords/>
  <dc:language>en-US</dc:language>
  <cp:lastModifiedBy>СОК</cp:lastModifiedBy>
  <cp:lastPrinted>2009-06-22T15:13:00Z</cp:lastPrinted>
  <dcterms:modified xsi:type="dcterms:W3CDTF">2009-06-29T02:42:00Z</dcterms:modified>
  <cp:revision>32</cp:revision>
  <dc:subject/>
  <dc:title>ПРОТОКОЛ № 35К/1/3</dc:title>
</cp:coreProperties>
</file>