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-09- услуги охраны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3-09 – услуги охраны от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 июн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опер1</cp:lastModifiedBy>
  <cp:lastPrinted>2009-03-05T15:43:00Z</cp:lastPrinted>
  <dcterms:modified xsi:type="dcterms:W3CDTF">2009-06-29T10:28:00Z</dcterms:modified>
  <cp:revision>49</cp:revision>
  <dc:subject/>
  <dc:title/>
</cp:coreProperties>
</file>