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</w:rPr>
        <w:t xml:space="preserve">ИЗВЕЩЕНИЕ № 213 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 xml:space="preserve">   от  «30 »июня 2009 года</w:t>
      </w:r>
    </w:p>
    <w:p>
      <w:pPr>
        <w:pStyle w:val="TextBody"/>
        <w:jc w:val="center"/>
        <w:rPr/>
      </w:pPr>
      <w:r>
        <w:rPr>
          <w:b/>
          <w:sz w:val="24"/>
        </w:rPr>
        <w:t>о проведении открытого аукциона   «Снос строений некапитального типа (хозяйственные постройки) на территории  Орджоникидзевского района города Перми в 2009 году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>Администрация Орджоникидзевского района города Перми приглашает всех заинтересованных  лиц принять участие в открытом аукционе «Снос  строений некапитального типа (хозяйственные постройки) на территории Орджоникидзевского района города  Перми в 2009 году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.Форма торгов - открытый аукцион   </w:t>
      </w:r>
    </w:p>
    <w:p>
      <w:pPr>
        <w:pStyle w:val="TextBody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Заказчик: Администрация Орджоникидзевского района г. Перми</w:t>
      </w:r>
      <w:r>
        <w:rPr>
          <w:sz w:val="24"/>
        </w:rPr>
        <w:t>, 614026, г. Пермь,</w:t>
      </w:r>
    </w:p>
    <w:p>
      <w:pPr>
        <w:pStyle w:val="TextBody"/>
        <w:rPr>
          <w:sz w:val="24"/>
        </w:rPr>
      </w:pPr>
      <w:r>
        <w:rPr>
          <w:sz w:val="24"/>
        </w:rPr>
        <w:t xml:space="preserve">ул. А.Щербакова, 24,   к. 310 , т. 263-46-80,  ф.: 263-44-62, 263-52-04,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lang w:val="en-US"/>
          </w:rPr>
          <w:t>admord@perm.permregion.ru</w:t>
        </w:r>
      </w:hyperlink>
      <w:r>
        <w:rPr>
          <w:sz w:val="24"/>
          <w:lang w:val="en-US"/>
        </w:rPr>
        <w:t xml:space="preserve"> .</w:t>
      </w:r>
    </w:p>
    <w:p>
      <w:pPr>
        <w:pStyle w:val="TextBody"/>
        <w:rPr/>
      </w:pPr>
      <w:r>
        <w:rPr>
          <w:b/>
          <w:sz w:val="24"/>
        </w:rPr>
        <w:t>Ответственный исполните</w:t>
      </w:r>
      <w:r>
        <w:rPr>
          <w:sz w:val="24"/>
        </w:rPr>
        <w:t>ль – начальник сектора по контролю за землепользованием Вавилин Виктор Семенович (телефон 263-54-23)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едмет заказа (муниципального контракта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Снос строений некапитального типа (хозяйственные постройки) на территории Орджоникидзевского района города Перми в  2009 году. 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</w:t>
      </w:r>
      <w:r>
        <w:rPr>
          <w:b/>
        </w:rPr>
        <w:t>Место выполнения работ:</w:t>
      </w:r>
      <w:r>
        <w:rPr/>
        <w:t xml:space="preserve">  г. Пермь, Орджоникидзевский район, адрес - по заявке Заказчика.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 xml:space="preserve">.  Форма оплаты: </w:t>
      </w:r>
      <w:r>
        <w:rPr/>
        <w:t>безналичный расчет, предоплата в размере 10% от цены контракта.</w:t>
      </w:r>
      <w:r>
        <w:rPr>
          <w:b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VI</w:t>
      </w:r>
      <w:r>
        <w:rPr>
          <w:b/>
        </w:rPr>
        <w:t xml:space="preserve">. Начальная (максимальная) цена контракта: </w:t>
      </w:r>
      <w:r>
        <w:rPr/>
        <w:t>1916957,48 рублей.</w:t>
      </w:r>
    </w:p>
    <w:p>
      <w:pPr>
        <w:pStyle w:val="Normal"/>
        <w:spacing w:lineRule="atLeast" w:line="240"/>
        <w:jc w:val="both"/>
        <w:rPr/>
      </w:pPr>
      <w:r>
        <w:rPr/>
        <w:t>Стоимость сноса 1 кв.м. строения некапитального типа (хозяйственные постройки), с учетом обозначенных видов работ составляет 740,71 рублей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Объем и виды работ: </w:t>
      </w:r>
      <w:r>
        <w:rPr/>
        <w:t>Объем выполняемых работ по сносу строений некапитального типа составляет 2588 кв.м.</w:t>
      </w:r>
      <w:r>
        <w:rPr>
          <w:b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В том числе: с момента заключения до 30.09.2009 - 1811,9 кв.м. и с 01.10.2009 по 31.10.2009 - 776,1 кв.м. </w:t>
      </w:r>
    </w:p>
    <w:p>
      <w:pPr>
        <w:pStyle w:val="Normal"/>
        <w:jc w:val="both"/>
        <w:rPr/>
      </w:pPr>
      <w:r>
        <w:rPr/>
        <w:tab/>
        <w:t>Разборка надземной части строений без сохранения годных материалов;  планировка площадей занимаемых строениями, при необходимости отсыпка площадей, занимаемых строениями инертным материалом; погрузочно-разгрузочные работы  при автомобильных перевозках: мусор строительный; перевозка навалочных грузов автомобилями-самосвалами (работающих вне карьеров), расстояние перевозки до 50 км; утилизация строительного мусора на городской полигон ТБО (класс груза 1). При необходимости принимать на ответственное хранение имущество, находящееся в сносимом строении, на срок три месяца; при необходимости проводить отключение сносимого строения от источника электроснабжения и обеспечить дальнейшую безопасность эксплуатации сетей.</w:t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VII</w:t>
      </w:r>
      <w:r>
        <w:rPr>
          <w:b/>
        </w:rPr>
        <w:t xml:space="preserve">. </w:t>
      </w:r>
      <w:r>
        <w:rPr/>
        <w:t>Преимущества в отношении цены контракта учреждениям и предприятиям уголовно-исполнительной системы</w:t>
      </w:r>
      <w:r>
        <w:rPr>
          <w:b/>
        </w:rPr>
        <w:t xml:space="preserve"> </w:t>
      </w:r>
      <w:r>
        <w:rPr/>
        <w:t xml:space="preserve">и организациям инвалидов не предоставляются.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VIII</w:t>
      </w:r>
      <w:r>
        <w:rPr>
          <w:b/>
        </w:rPr>
        <w:t>. Требования к выполнению работ</w:t>
      </w:r>
    </w:p>
    <w:p>
      <w:pPr>
        <w:pStyle w:val="TextBody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ение выполнения необходимых требований безопасности и охраны труда при выполнении работ, связанных со сносом строений, включая обеспечение  выполнения требований электробезопасности и пожаробезопасности;</w:t>
      </w:r>
    </w:p>
    <w:p>
      <w:pPr>
        <w:pStyle w:val="TextBody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ение безопасности граждан и имущества, расположенного на смежных земельных участках, в том числе установка ограждений для исключения доступа людей, не производящих работы, к месту выполнения работ.</w:t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IX</w:t>
      </w:r>
      <w:r>
        <w:rPr>
          <w:b/>
        </w:rPr>
        <w:t>. Срок, место и порядок предоставления документации об аукционе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ступления соответствующего заявления. Документация предоставляется по адресу: 614026 г. Пермь ул.А.Щербакова, 24 каб. 310, контактный телефон (342) 263-52-04, 263-48-04 Контактное лицо Жохова Вера Анатольевна. </w:t>
      </w:r>
    </w:p>
    <w:p>
      <w:pPr>
        <w:pStyle w:val="Normal"/>
        <w:spacing w:lineRule="atLeast" w:line="240"/>
        <w:jc w:val="both"/>
        <w:rPr>
          <w:b/>
          <w:b/>
          <w:u w:val="single"/>
        </w:rPr>
      </w:pPr>
      <w:r>
        <w:rPr/>
        <w:t xml:space="preserve">Документация об аукционе опубликована одновременно с извещением о проведении аукциона в Официальном бюллетене органов местного самоуправления и размещена на сайте администрации города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gorodperm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X</w:t>
      </w:r>
      <w:r>
        <w:rPr>
          <w:b/>
        </w:rPr>
        <w:t>. Время, место и дата проведения аукциона.</w:t>
      </w:r>
    </w:p>
    <w:p>
      <w:pPr>
        <w:pStyle w:val="Normal"/>
        <w:spacing w:lineRule="atLeast" w:line="240"/>
        <w:jc w:val="both"/>
        <w:rPr/>
      </w:pPr>
      <w:r>
        <w:rPr/>
        <w:t>Аукцион состоится по адресу г.Пермь ул. Сибирская, 15, первый этаж, зал заседаний,   в        10 час.15 мин.   «04» августа 2009год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Глава администрации Орджоникидзевского района    __________       Л.В. Кор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мп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23:00Z</dcterms:created>
  <dc:creator>gohova</dc:creator>
  <dc:description/>
  <cp:keywords/>
  <dc:language>en-US</dc:language>
  <cp:lastModifiedBy>gohova</cp:lastModifiedBy>
  <cp:lastPrinted>2009-06-08T13:56:00Z</cp:lastPrinted>
  <dcterms:modified xsi:type="dcterms:W3CDTF">2009-06-24T12:14:00Z</dcterms:modified>
  <cp:revision>15</cp:revision>
  <dc:subject/>
  <dc:title/>
</cp:coreProperties>
</file>