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Лицей № 2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  З.Д.Белых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9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15 А от «30» июн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ставку мебели, оборудования для  МОУ «Лицей № 2» г. Перм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09 году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У «Лицей № 2» приглашает всех заинтересованных лиц принять участие в открытом аукционе «На поставку мебели, оборудования для  МОУ «Лицей № 2» г. Перми  в 2009 году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Заказчиком открытого аукциона является МОУ «Лицей № 2» г.Пер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дрес: г. Пермь, ул. Самаркандская, 10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36 – 32 - 42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Липина Галина Викторовна.</w:t>
      </w:r>
    </w:p>
    <w:p>
      <w:pPr>
        <w:pStyle w:val="TextBody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ermlyceum</w:t>
        </w:r>
        <w:r>
          <w:rPr>
            <w:rStyle w:val="InternetLink"/>
            <w:sz w:val="28"/>
            <w:szCs w:val="28"/>
          </w:rPr>
          <w:t>2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3) Предметом муниципального контракта</w:t>
      </w:r>
      <w:r>
        <w:rPr>
          <w:sz w:val="28"/>
          <w:szCs w:val="28"/>
        </w:rPr>
        <w:t xml:space="preserve"> является: 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1 –  5 337 000 руб. (Пять миллионов триста тридцать семь тысяч рублей). Оборудование для медиатеки, кабин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2 –     616 200 руб. (Шестьсот шестнадцать тысяч двести рублей). Мебель для учебных кабин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№3 –  1 378 800 руб. (Один миллион триста семьдесят восемь тысяч  восемьсот рублей). Мебель для медиатеки, кабинетов химии, физи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МОУ «Лицей № 2», г. Пермь, ул. Самаркандская, 102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5) Начальная (максимальная) цена контр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Т №1 –  5 337 000 руб. (Пять миллионов триста тридцать семь тысяч рубл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Т №2 –     616 200 руб. (Шестьсот шестнадцать тысяч двести рубл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Т №3 –  1 378 800 руб. (Один миллион триста семьдесят восемь тысяч  восемьсот рублей)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ставщика в течение 10-ти банковских дней со дня поставки и принятия товара Заказчиком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Советская, 96,  контактный телефон (342) 236 – 32 - 42. Контактное лицо – Липина Галина Викторо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4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кцион состоится по адресу г.Пермь, ул. Сибирская, 15, 1-й этаж, управление муниципального заказа, зал заседаний (каб.47) 5 августа 2009 года в 10 часов 30 мин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19:00Z</dcterms:created>
  <dc:creator>Пресс-служба</dc:creator>
  <dc:description/>
  <cp:keywords/>
  <dc:language>en-US</dc:language>
  <cp:lastModifiedBy>olv</cp:lastModifiedBy>
  <cp:lastPrinted>2009-06-15T15:40:00Z</cp:lastPrinted>
  <dcterms:modified xsi:type="dcterms:W3CDTF">2009-06-25T05:24:00Z</dcterms:modified>
  <cp:revision>5</cp:revision>
  <dc:subject/>
  <dc:title>ИЗВЕЩЕНИЕ № 1 А от 10 августа 2007 г</dc:title>
</cp:coreProperties>
</file>