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№ 40К/4/4 </w:t>
        <w:br/>
      </w:r>
      <w:r>
        <w:rPr>
          <w:b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</w:t>
      </w:r>
      <w:r>
        <w:rPr>
          <w:b/>
        </w:rPr>
        <w:t>Разработка рабочей документации по капитальному ремонту городских улиц</w:t>
      </w:r>
      <w:r>
        <w:rPr>
          <w:b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29 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       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4"/>
          <w:szCs w:val="24"/>
        </w:rPr>
        <w:t>Повестка дня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седание конкурсной (аукционной) комиссии по видам товаров, работ, услуг № 4 по оценке и сопоставлению заявок на участие в открытом конкурсе «Разработка рабочей документации по капитальному ремонту городских улиц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709"/>
        <w:jc w:val="both"/>
        <w:rPr/>
      </w:pPr>
      <w:r>
        <w:rPr/>
        <w:t>Конкурс состоит из 2 лотов.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1</w:t>
      </w:r>
      <w:r>
        <w:rPr/>
        <w:t>: разработка рабочей документации по капитальному ремонту ул. Мостовая от ул. Соликамская до ул. Огородников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9 300 000,00 (Девять миллионов три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23.11.2009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2</w:t>
      </w:r>
      <w:r>
        <w:rPr/>
        <w:t>: разработка рабочей документации по капитальному ремонту ул. Пушкарская от ул. Старцева до ул. Юрш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6 400 000,00 (Шесть миллионов четыре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16.11.2009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дура рассмотрения заявок на участие в конкурсе была проведена комиссией  24 июня 2009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40К/4/3  </w:t>
      </w:r>
      <w:r>
        <w:rPr/>
        <w:t>от 24 июня 2009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в конкурсе по лоту № 1, «Разработка рабочей документации по капитальному ремонту ул. Мостовая от ул. Соликамская до ул. Огородникова»,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ПЛ Трансмост», почтовый адрес: 614000, г. Пермь, ул. Куйбышева, 7-17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КГУП «Пермдорпроект», почтовый адрес: 614045, г. Пермь, ул.Сибирская, 30 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в конкурсе по лоту № 2, «Разработка рабочей документации по капитальному ремонту ул. Пушкарская от ул. Старцева до ул. Юрша»,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«Кировводпроект», почтовый адрес: 610035, г. Киров, ул. Воровского, 78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ортехпроект», почтовый адрес: 614000, г. Пермь, ул. Связистов, 24, оф.68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КГУП «Пермдорпроект», почтовый адрес: 614045, г. Пермь, ул.Сибирская, 30 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п. 15 к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40 баллов</w:t>
      </w:r>
      <w:r>
        <w:rPr>
          <w:sz w:val="24"/>
          <w:szCs w:val="24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40 (Ц=1), при этом такая заявка принимается за (Х1). За Х2…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Ц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Х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Дата окончания выполнения работ - 40 баллов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данного критерия в представленных заявках оцениваются следующие показатели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ата окончания разработки проекта, направление в органы государственной экспертизы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именении данного критерия все заявки ранжируются от более ранней даты окончания выполнения работ к более поздней. Заявке с более ранней датой окончания выполнения работ присваивается 40 баллов. Остальным заявкам выставляются баллы по убыванию с шагом, рассчитываемым в зависимости от количества заявок (например, при количестве заявок 5, шаг равен 40/5=8)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указания  в двух и более заявках одинаковых дат окончания выполнения работ, каждой из таких заявок присваивается одинаковое количество баллов в соответствии с шагом убывания, рассчитанным от количества заявок на участие в конкурсе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Квалификация участника размещения заказа – 20 баллов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и применении данного критерия в представленных заявках оценивают количество разработанных контрактов или договоров на разработку рабочих документаций по строительству, реконструкции, капитальному ремонту аналогичных объектов, заключенных за последние 5 лет до даты окончания подачи заявок на участие в конкурсе с Заказчиками, носящими статус федеральных, областных, краевых, муниципальных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заключенных и исполненных контрактов от 1 до 3 включительно присваивается 3 балл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заключенных и исполненных контрактов от 4 до 5 включительно присваивается 5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заключенных и исполненных контрактов от 6 до 7 включительно присваивается 7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заключенных и исполненных контрактов от 8 и более присваивается 2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щими документами является  информация о разработанных рабочих документациях по строительству, реконструкции, капитальному ремонту аналогичных объектов, заключенных за последние 5 лет до даты подачи заявок на участие в конкурсе с Заказчиками, носящими статус федеральных, областных, краевых, муниципальных, оформленная  в соответствии с Приложением № 4 к конкурсной документации с приложением копий контрактов (договоров) на разработку рабочих документаций аналогичных объектов и актов приемки  выполненных работ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, указанных в п.1. конкурсной документации,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 по лоту № 1, в Таблице 2 по лоту № 2).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 – по лот № 1, «Разработка рабочей документации по капитальному ремонту ул. Мостовая от ул. Соликамская до ул. Огородникова»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134"/>
        <w:gridCol w:w="1134"/>
        <w:gridCol w:w="1418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Л Трансм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0 8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Дата окончания выполн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Л Трансм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июля 200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 200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Л Трансм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Л Трансмос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1. Присвоить первый номер и признать победителем конкурса по лоту № 1, «Разработка рабочей документации по капитальному ремонту ул. Мостовая от ул. Соликамская до ул. Огородникова» ООО «НПЛ Трансмост».</w: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>Присвоить второй номер ПКГУП «Пермдорпроект».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Самсонова Е.Г. - «за», Карпачевская Р.И. - «за»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 – по лот № 2, «Разработка рабочей документации по капитальному ремонту ул. Пушкарская от ул. Старцева до ул. Юрша»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134"/>
        <w:gridCol w:w="1134"/>
        <w:gridCol w:w="1418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роввод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7 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Дата окончания выполн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роввод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нтября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августа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роввод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шт.)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ровводпроек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4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1. Присвоить первый номер и признать победителем конкурса по лоту № 2, «Разработка рабочей документации по капитальному ремонту ул. Пушкарская от ул. Старцева до ул. Юрша» ОАО «Кировводпроект»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Присвоить второй номер ООО «Дортехпроект».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Самсонова Е.Г. - «за», Карпачевская Р.И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467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09-04-15T11:53:00Z</cp:lastPrinted>
  <dcterms:modified xsi:type="dcterms:W3CDTF">2009-06-29T06:55:00Z</dcterms:modified>
  <cp:revision>131</cp:revision>
  <dc:subject/>
  <dc:title>ПРОТОКОЛ № 01/03-07</dc:title>
</cp:coreProperties>
</file>