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22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</w:t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Департамента имущественных отношений администрации города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 29 » июн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FF0000"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 xml:space="preserve">15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</w:t>
      </w:r>
      <w:r>
        <w:rPr>
          <w:b/>
          <w:bCs/>
        </w:rPr>
        <w:t xml:space="preserve"> </w:t>
      </w:r>
      <w:r>
        <w:rPr/>
        <w:t>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 4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Департамент имущественных отношений администрации г. Перми</w:t>
      </w:r>
    </w:p>
    <w:p>
      <w:pPr>
        <w:pStyle w:val="Normal"/>
        <w:rPr/>
      </w:pPr>
      <w:r>
        <w:rPr/>
        <w:t>Руководитель – Толмачева Людмила Александровна</w:t>
      </w:r>
    </w:p>
    <w:p>
      <w:pPr>
        <w:pStyle w:val="Normal"/>
        <w:jc w:val="both"/>
        <w:rPr/>
      </w:pPr>
      <w:r>
        <w:rPr/>
        <w:t xml:space="preserve">Адрес – г. Пермь, ул. Сибирская,14.  </w:t>
      </w:r>
    </w:p>
    <w:p>
      <w:pPr>
        <w:pStyle w:val="Normal"/>
        <w:jc w:val="both"/>
        <w:rPr/>
      </w:pPr>
      <w:r>
        <w:rPr/>
        <w:t>Телефон – (342) 212-48-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аукциона: право заключения муниципального контракта</w:t>
      </w:r>
      <w:r>
        <w:rPr>
          <w:b/>
          <w:bCs/>
        </w:rPr>
        <w:t xml:space="preserve">  </w:t>
      </w:r>
      <w:r>
        <w:rPr/>
        <w:t>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 в количестве 150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 июня 2009 года (Протокол рассмотрения заявок на участие в открытом аукционе № </w:t>
      </w:r>
      <w:r>
        <w:rPr>
          <w:b/>
        </w:rPr>
        <w:t xml:space="preserve">122А/4/1                </w:t>
      </w:r>
      <w:r>
        <w:rPr/>
        <w:t>от « 24 » июня 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700 000,00 рублей (Семьсот тысяч рублей 0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 000,00 (Тридцать пять тысяч) рублей 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481"/>
        <w:gridCol w:w="3005"/>
        <w:gridCol w:w="1955"/>
      </w:tblGrid>
      <w:tr>
        <w:trPr>
          <w:tblHeader w:val="true"/>
          <w:trHeight w:val="433" w:hRule="atLeas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       </w:t>
            </w:r>
            <w:r>
              <w:rPr/>
              <w:t xml:space="preserve">                               (ФГУП "Ростехинвентаризация - Федеральное БТИ"»)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113, г.Москва, ул.Шумкина, д.20,                стр.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415, г.Москва, Проспект Вернадского, д.37, стр.2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тахановская, д.4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Стахановская, д.4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–Государственное унитарное предприятие «Центр технической инвентаризации Пермского края» (карточка № 1) и составило 630 000 (Шестьсот тридцать тысяч) руб. 00 коп.                        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"Ростехинвентаризация - Федеральное БТИ"») (карточка № 2) и составило 665 000 (Шестьсот шестьдесят пять тысяч) руб. 00 коп.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сонова Е. Г.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рпачевская Р. И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яршинова И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9-06-30T04:15:00Z</dcterms:modified>
  <cp:revision>18</cp:revision>
  <dc:subject/>
  <dc:title>ПРОТОКОЛ № 01/03-07</dc:title>
</cp:coreProperties>
</file>