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ОТОКОЛ № ЗЗК/4/4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ценки и сопоставления заявок на участие в открытом конкурсе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на право заключить муниципальный контракт на выполнение работ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«Обследование и восстановление пунктов геодезической сети»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ля Департамента планирования и развития территории города Перм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.Пермь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«29» июня 2009 года</w:t>
      </w:r>
    </w:p>
    <w:p>
      <w:pPr>
        <w:pStyle w:val="Normal"/>
        <w:shd w:fill="FFFFFF" w:val="clear"/>
        <w:autoSpaceDE w:val="false"/>
        <w:ind w:left="5664" w:firstLine="708"/>
        <w:rPr/>
      </w:pPr>
      <w:r>
        <w:rPr>
          <w:color w:val="000000"/>
        </w:rPr>
        <w:t xml:space="preserve"> </w:t>
      </w:r>
      <w:r>
        <w:rPr>
          <w:color w:val="000000"/>
        </w:rPr>
        <w:t>10 часов 11 минут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овестка дня: </w:t>
      </w:r>
      <w:r>
        <w:rPr>
          <w:color w:val="000000"/>
        </w:rPr>
        <w:t>заседание конкурсной (аукционной) комиссии по видам товаров, работ, услуг № 4 по оценке и сопоставлению заявок на участие в конкурсе на выполнение работ «Обследование и восстановление пунктов геодезической сети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рисутствовал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едседатель комиссии</w:t>
      </w:r>
      <w:r>
        <w:rPr>
          <w:rFonts w:cs="Arial" w:ascii="Arial" w:hAnsi="Arial"/>
          <w:color w:val="000000"/>
        </w:rPr>
        <w:t xml:space="preserve">                                                           </w:t>
      </w:r>
      <w:r>
        <w:rPr>
          <w:i/>
          <w:iCs/>
          <w:color w:val="000000"/>
        </w:rPr>
        <w:t>Буклакова О. 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Члены комиссии</w:t>
      </w:r>
      <w:r>
        <w:rPr>
          <w:rFonts w:cs="Arial" w:ascii="Arial" w:hAnsi="Arial"/>
          <w:color w:val="000000"/>
        </w:rPr>
        <w:t xml:space="preserve">                                                                      </w:t>
      </w:r>
      <w:r>
        <w:rPr>
          <w:i/>
          <w:iCs/>
          <w:color w:val="000000"/>
        </w:rPr>
        <w:t>Самсонова Е.Г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  <w:tab/>
        <w:tab/>
        <w:tab/>
        <w:tab/>
        <w:tab/>
        <w:tab/>
        <w:tab/>
        <w:tab/>
        <w:t xml:space="preserve">Карпачевская Р. И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Кворум имеетс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ведения о заказчик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именование - Департамент планирования и развития территории города Перми Руководитель - Самойленко Татьяна Александровн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дрес - 614000, г.Пермь, ул.Ленина23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елефон - (342)-212-62-84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Общие сведения о конкурсе: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цедура рассмотрения заявок на участие в конкурсе была проведена комиссией «23» июня 2009 года (Протокол рассмотрения заявок на участие в открытом конкурсе № ЗЗК/4/3 от «23» июня 2009 года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4699"/>
        <w:gridCol w:w="4003"/>
      </w:tblGrid>
      <w:tr>
        <w:trPr>
          <w:trHeight w:val="571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участника размещения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аза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чтовый адрес участника размещения заказа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ГУП «Госземкадастрсъемка»-ВИСХАГИ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9052, г.Москва, ул.Нижегородская,94, корп. 1</w:t>
            </w:r>
          </w:p>
        </w:tc>
      </w:tr>
      <w:tr>
        <w:trPr>
          <w:trHeight w:val="566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ГУП «Ростехинвентаризация-Федеральное БТИ»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9415, г.Москва, ул.Шумкина,20, стр.1</w:t>
            </w:r>
          </w:p>
        </w:tc>
      </w:tr>
      <w:tr>
        <w:trPr>
          <w:trHeight w:val="29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УралГео»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4017, г.Пермь, ул.Революции,8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рядок  оценки  и   сопоставления  заявок  на  участие  в  конкурсе  в   соответствии  </w:t>
      </w:r>
      <w:r>
        <w:rPr>
          <w:b/>
          <w:bCs/>
          <w:color w:val="000000"/>
        </w:rPr>
        <w:t>с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нкурсной документацией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Критерии оценки заявок на участие </w:t>
      </w:r>
      <w:r>
        <w:rPr>
          <w:i/>
          <w:iCs/>
          <w:color w:val="000000"/>
        </w:rPr>
        <w:t xml:space="preserve">в </w:t>
      </w:r>
      <w:r>
        <w:rPr>
          <w:b/>
          <w:bCs/>
          <w:i/>
          <w:iCs/>
          <w:color w:val="000000"/>
        </w:rPr>
        <w:t>конкурсе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сле принятия решения о допуске к участию в конкурсе конкурсная комиссия оценивает представленные заявки по каждому лоту на основании критериев оценки заявок раздела 14 конкурсной документа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ждому критерию по 100-бальной шкале присваивается балл. Полученная цифра складывается по всем критериям одного участника.</w:t>
      </w:r>
    </w:p>
    <w:p>
      <w:pPr>
        <w:pStyle w:val="Normal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Цена контракта - 60 баллов (60%)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начимость критерия «Цена контракта» составляет 60% (Зн ц = 60 %)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Заявки на участие в конкурсе ранжируются от максимальной цены к минимальной. Заявке с   максимальной   ценой   присваивается   первое   место   и   т.д.   Затем   каждой   заявке присваиваются баллы по следующей формуле:</w:t>
      </w:r>
    </w:p>
    <w:tbl>
      <w:tblPr>
        <w:tblW w:w="552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70"/>
        <w:gridCol w:w="1621"/>
        <w:gridCol w:w="434"/>
        <w:gridCol w:w="593"/>
        <w:gridCol w:w="900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Ц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(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 100 – 20) </w:t>
            </w:r>
          </w:p>
        </w:tc>
        <w:tc>
          <w:tcPr>
            <w:tcW w:w="434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х 20)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Б ц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- количество баллов, присваиваемое </w:t>
      </w:r>
      <w:r>
        <w:rPr>
          <w:color w:val="000000"/>
          <w:lang w:val="en-US"/>
        </w:rPr>
        <w:t>i</w:t>
      </w:r>
      <w:r>
        <w:rPr>
          <w:color w:val="000000"/>
        </w:rPr>
        <w:t>-ой заявк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н ц - значимость критерия =60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Nj</w:t>
      </w:r>
      <w:r>
        <w:rPr>
          <w:color w:val="000000"/>
        </w:rPr>
        <w:t xml:space="preserve"> -место, присвоенное </w:t>
      </w:r>
      <w:r>
        <w:rPr>
          <w:color w:val="000000"/>
          <w:lang w:val="en-US"/>
        </w:rPr>
        <w:t>i</w:t>
      </w:r>
      <w:r>
        <w:rPr>
          <w:color w:val="000000"/>
        </w:rPr>
        <w:t>-ой заявк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 - количество заяво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0 - числовое значение, установленное заказчик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олученное значение Бц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  округляется до одного знака после запятой.</w:t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2. Качество работ, услуг    и (или) квалификация участника конкурса при размещении заказа на выполнение работ, оказание услуг -20 баллов (20%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3"/>
        <w:gridCol w:w="5040"/>
        <w:gridCol w:w="878"/>
      </w:tblGrid>
      <w:tr>
        <w:trPr>
          <w:trHeight w:val="302" w:hRule="atLeast"/>
        </w:trPr>
        <w:tc>
          <w:tcPr>
            <w:tcW w:w="3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5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</w:t>
            </w:r>
          </w:p>
        </w:tc>
      </w:tr>
      <w:tr>
        <w:trPr>
          <w:trHeight w:val="283" w:hRule="atLeast"/>
        </w:trPr>
        <w:tc>
          <w:tcPr>
            <w:tcW w:w="3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ы</w:t>
            </w:r>
          </w:p>
        </w:tc>
      </w:tr>
      <w:tr>
        <w:trPr>
          <w:trHeight w:val="547" w:hRule="atLeast"/>
        </w:trPr>
        <w:tc>
          <w:tcPr>
            <w:tcW w:w="3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и       договоров  с  актами выполненных                     работ аналогичной тематики в период 2006-2008г.г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е     800   обследованных  и   восстановленных геодезических пункто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3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  -    850   обследованных   и   восстановленных геодезических пункто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62" w:hRule="atLeast"/>
        </w:trPr>
        <w:tc>
          <w:tcPr>
            <w:tcW w:w="3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   -   900   обследованных   и   восстановленных геодезических пункто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81" w:hRule="atLeast"/>
        </w:trPr>
        <w:tc>
          <w:tcPr>
            <w:tcW w:w="3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-1 000  обследованных  и  восстановленных геодезических пункто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562" w:hRule="atLeast"/>
        </w:trPr>
        <w:tc>
          <w:tcPr>
            <w:tcW w:w="3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е  1   000 обследованных и восстановленных геодезических пункто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З.Срок выполнения работ -20 баллов (20%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начимость критерия «Срок выполнения работ» составляет 20% (3 нц=20%) Заявки на участие в конкурсе ранжируются от максимального срока   к минимальному. Заявке с максимальным сроком присваивается первое место и т.д. Затем каждой заявке присваиваются баллы по следующей формуле:</w:t>
      </w:r>
    </w:p>
    <w:tbl>
      <w:tblPr>
        <w:tblW w:w="552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70"/>
        <w:gridCol w:w="1621"/>
        <w:gridCol w:w="434"/>
        <w:gridCol w:w="593"/>
        <w:gridCol w:w="900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Бц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/>
              <w:t>= (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 ц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100 – 10) </w:t>
            </w:r>
          </w:p>
        </w:tc>
        <w:tc>
          <w:tcPr>
            <w:tcW w:w="4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х 10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  <w:t>Б ц</w:t>
      </w:r>
      <w:r>
        <w:rPr>
          <w:vertAlign w:val="subscript"/>
          <w:lang w:val="en-US"/>
        </w:rPr>
        <w:t>i</w:t>
      </w:r>
      <w:r>
        <w:rPr/>
        <w:t xml:space="preserve"> – количество баллов, присваиваемое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rPr/>
      </w:pPr>
      <w:r>
        <w:rPr/>
        <w:t>Зн ц – значимость критерия =20;</w:t>
      </w:r>
    </w:p>
    <w:p>
      <w:pPr>
        <w:pStyle w:val="Normal"/>
        <w:ind w:firstLine="54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–место, присвоенное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rPr/>
      </w:pPr>
      <w:r>
        <w:rPr>
          <w:lang w:val="en-US"/>
        </w:rPr>
        <w:t>n</w:t>
      </w:r>
      <w:r>
        <w:rPr/>
        <w:t xml:space="preserve"> –  количество заявок.   </w:t>
      </w:r>
    </w:p>
    <w:p>
      <w:pPr>
        <w:pStyle w:val="Normal"/>
        <w:ind w:firstLine="540"/>
        <w:jc w:val="both"/>
        <w:rPr/>
      </w:pPr>
      <w:r>
        <w:rPr/>
        <w:t>10 - числовое значение, установленное заказчиком.</w:t>
      </w:r>
    </w:p>
    <w:p>
      <w:pPr>
        <w:pStyle w:val="Normal"/>
        <w:ind w:firstLine="540"/>
        <w:jc w:val="both"/>
        <w:rPr/>
      </w:pPr>
      <w:r>
        <w:rPr/>
        <w:t>Полученное значение Бц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   </w:t>
      </w:r>
      <w:r>
        <w:rPr/>
        <w:t>округляется до одного знака после запят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основании набранных суммарных баллов, конкурсная комиссия ранжирует всех Участников конкурса по убыванию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сли по результатам оценки и сопоставления заявок на участие в конкурсе, установлено, что два или более участника конкурса набрали равное наибольшее количество баллов, то первый номер будет присвоен участнику конкурса, заявка которого поступила ране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бедителем конкурса признается участник конкурса, который предложил лучшие условия исполнения контракта и заявке на участие в конкурсе, которого присвоен первый номе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Приложении к протоколу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омиссия приняла следующие решения: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1.Присвоить первый номер   и признать победителем конкурса   - </w:t>
      </w:r>
      <w:r>
        <w:rPr>
          <w:b/>
          <w:bCs/>
          <w:color w:val="000000"/>
        </w:rPr>
        <w:t xml:space="preserve">ООО «УралГео»,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color w:val="000000"/>
        </w:rPr>
        <w:t>614017, г.Пермь, ул.Революции,8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роголосовали: Буклакова О.И. «за», Самсонова Е.Г. «за», Карпачевская Р.И. «за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2.Присвоить второй номер - ФГУП «Госземкадастрсъемка» -ВИСХАГИ, 109052,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г.Москва, ул.Нижегородская,94, корп. 1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оголосовали: Буклакова О.И. «за», Самсонова Е.Г. «за», Карпачевская Р.И. «за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едседатель комиссии                                    Буклакова О.И. 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Члены комиссии:                                               Самсонова Е.Г. 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                                                                       </w:t>
      </w:r>
      <w:r>
        <w:rPr>
          <w:rFonts w:eastAsia="Arial" w:cs="Arial" w:ascii="Arial" w:hAnsi="Arial"/>
          <w:color w:val="8E8BAE"/>
        </w:rPr>
        <w:t xml:space="preserve">       </w:t>
      </w:r>
      <w:r>
        <w:rPr>
          <w:color w:val="000000"/>
        </w:rPr>
        <w:t>Карпачевская Р.И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Представитель заказчика                                  Карпачевская Р.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07:00Z</dcterms:created>
  <dc:creator>karpachevskaya</dc:creator>
  <dc:description/>
  <cp:keywords/>
  <dc:language>en-US</dc:language>
  <cp:lastModifiedBy>karpachevskaya</cp:lastModifiedBy>
  <dcterms:modified xsi:type="dcterms:W3CDTF">2009-06-30T04:57:00Z</dcterms:modified>
  <cp:revision>9</cp:revision>
  <dc:subject/>
  <dc:title>ПРОТОКОЛ № 33К/4/4</dc:title>
</cp:coreProperties>
</file>