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ВЕЩЕНИЕ № 5/1 от «30» июня 2009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ДЛЕНИИ СРОКА ПОДАЧИ КОТИРОВОЧНЫХ ЗАЯ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закупку ГСМ для нужд ОВД по Орджоникидзевскому району г. 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3-й квартал 2009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540" w:hanging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казчик, </w:t>
      </w:r>
      <w:r>
        <w:rPr>
          <w:sz w:val="28"/>
          <w:szCs w:val="28"/>
          <w:u w:val="single"/>
        </w:rPr>
        <w:t>ОВД по Орджоникидзевскому району г. Перми</w:t>
      </w:r>
      <w:r>
        <w:rPr>
          <w:sz w:val="28"/>
          <w:szCs w:val="28"/>
        </w:rPr>
        <w:t xml:space="preserve"> (г. Пермь, 614030, ул. Барнаульская, 1, тел./факс. 8(342) 273-59-36, 8(342) 273-22-89, каб. №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ветственный исполнитель</w:t>
      </w:r>
      <w:r>
        <w:rPr>
          <w:sz w:val="28"/>
          <w:szCs w:val="28"/>
        </w:rPr>
        <w:t xml:space="preserve"> – Костяева Наталья Алиевна, тел./ факс 273-22-8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одлевает срок подачи котировочных заявок, указанных в извещении о проведении запроса котировок № 5 от 19 июня 2009года на 4 (четыре) рабочих дня до 10 часов 00 минут 6 июля 2009года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ВД</w:t>
        <w:tab/>
        <w:tab/>
        <w:tab/>
        <w:tab/>
        <w:tab/>
        <w:t xml:space="preserve">         </w:t>
        <w:tab/>
        <w:tab/>
        <w:tab/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рджоникидзевскому </w:t>
      </w:r>
    </w:p>
    <w:p>
      <w:pPr>
        <w:pStyle w:val="Normal"/>
        <w:jc w:val="both"/>
        <w:rPr/>
      </w:pPr>
      <w:r>
        <w:rPr>
          <w:sz w:val="28"/>
          <w:szCs w:val="28"/>
        </w:rPr>
        <w:t>району г. Перми                                                                                      Г.А. Постано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0.06.200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77" w:right="851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8:17:00Z</dcterms:created>
  <dc:creator>xozo</dc:creator>
  <dc:description/>
  <cp:keywords/>
  <dc:language>en-US</dc:language>
  <cp:lastModifiedBy>xozo</cp:lastModifiedBy>
  <cp:lastPrinted>2008-07-09T07:50:00Z</cp:lastPrinted>
  <dcterms:modified xsi:type="dcterms:W3CDTF">2009-06-29T09:30:00Z</dcterms:modified>
  <cp:revision>7</cp:revision>
  <dc:subject/>
  <dc:title>ИЗВЕЩЕНИЕ № 3 от «02» апреля 2007г</dc:title>
</cp:coreProperties>
</file>