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30.06.2009                                                          г.Пермь                                  №1 (37-09-диет.пита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, находящихся на стационарном лечении у Заказчика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77 478, 00</w:t>
      </w:r>
      <w:r>
        <w:rPr>
          <w:sz w:val="24"/>
          <w:szCs w:val="24"/>
        </w:rPr>
        <w:t xml:space="preserve"> 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 бюджета (предпринимательская и иная приносящая доход деятельность (фтизиатрическая помощь))</w:t>
      </w:r>
    </w:p>
    <w:p>
      <w:pPr>
        <w:pStyle w:val="Normal"/>
        <w:jc w:val="both"/>
        <w:rPr/>
      </w:pPr>
      <w:r>
        <w:rPr>
          <w:sz w:val="24"/>
        </w:rPr>
        <w:t>5. Условия оплаты:</w:t>
      </w:r>
    </w:p>
    <w:p>
      <w:pPr>
        <w:pStyle w:val="TextBody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– цена 1 койко/дня.  </w:t>
      </w:r>
    </w:p>
    <w:p>
      <w:pPr>
        <w:pStyle w:val="TextBody"/>
        <w:spacing w:lineRule="exact" w:line="280"/>
        <w:jc w:val="both"/>
        <w:rPr/>
      </w:pPr>
      <w:r>
        <w:rPr>
          <w:sz w:val="24"/>
          <w:szCs w:val="24"/>
        </w:rPr>
        <w:t>Сумма оплаты подлежащая выплате Исполнителю за отчетный месяц определяется путем умножения цены одного койко/дня на количество койко/дней, проведенных  пациентами в стационаре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оказанных услуг за отчетный месяц производится на основании  акта оказанных услуг,  счета-фактуры,  акта сверки задолженности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будет произведена безналичным перечислением  денежных средств  в течение 10 банковских дней с момента предоставления счета-фактуры Исполнителем на оплату за фактически выполненный комплекс работ, услуг и поставок за месяц.                                 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остается неизменной на время действия муниципального контракта, должна включать все расходы на выполнение Услуг, в т.ч. затраты на доставку лечебного питания, выплаченные или подлежащие выплате налогов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</w:rPr>
        <w:t xml:space="preserve"> Существенные условия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Период выполнения  услуг:  </w:t>
      </w:r>
      <w:r>
        <w:rPr>
          <w:sz w:val="24"/>
          <w:szCs w:val="24"/>
        </w:rPr>
        <w:t>с 13.07.2009г. по 30.09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 г. № 3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спользуемые в ходе выполнения Услуг продовольственные товары и продукты питания должны соответствовать  ГОСТ, ГОСТ РФ, РСТ РСФСР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выдачи лечебного питания в отделение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трак                          8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д                              13 часов 30 мину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жин                             18 часов 00 мину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Среднесуточные наборы продуктов при составлении высокобелковых диет должны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овать указанным в таблице 2 Инструкции по организации лечебного                                      питания в лечебно-профилактических учреждениях, утвержденной приказом Министерства здравоохранения  Российской Федерации от 05.08.2003 г. № 33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 отсутствии полного набора продуктов на пищеблоке, предусмотренного сводным семидневным меню, замена одного продукта другим должна производиться на основе данных таблиц 6, 7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 для сохранения химического состава и энергетической ценности используемых лечебных рацион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авка пищи в отделение должна осуществляться транспортом Исполнителя, в термосах, с соблюдением санитарных прави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лечебного питания в отделение должна осуществляться с разрешения дежурного врача Заказчика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отсутствие  в  реестре  недобросовестных  поставщиков сведений об участнике размещения заказ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приготовление лечебного питания для пациентов Заказчика в соответствии с приказом МЗ РФ от 05.08.2003г. № 330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упать продукты, предназначенные для питания пациентов Заказчика, контролировать качество продуктов при их поступлении на склад и пищеблок, контролировать правильность хранения запаса продук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ать установленные санитарные, технологические нормативные требования, соблюдать  нормативы, определяющие нормы натуральных компонентов и калорийности в лечебном  пит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беспечивать пациентов Заказчика ежедневно  лечебным  питанием и  производить выдачу  лечебного питания  в отделение согласно режиму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правильностью закладки продуктов при приготовлении лечебного питания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за качеством готовой пищи перед выдачей ее в отделение путем снятия пробы в каждый прием пи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доставку лечебного питания в отделение Заказчика транспортом  Исполнителя в термосах, не позднее 2-х часов после ее приготовления, включая и время доставки пищи в отделения, при соблюдении установленного температурного режима с соблюдением санитарных правил и норм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- Передавать лечебное питание  в отделение уполномоченному представителю Заказчика, после снятия им пробы и оформления соответствующи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в установленном порядке возможность контроля Заказчиком за качеством продуктов питания при их поступлении на склад и пищеблок, условиями их хранения, за правильностью закладки продуктов при приготовлении, технологией приготовления, за качеством готовой пищи перед выдачей ее в отделение за правильностью отпуска лечебного питания в отделение, за санитарным состоянием складски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озможность отбора готовых блюд для лабораторного анализа (определение химического состава и энергетической ценности) уполномоченными орг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мену одного продукта другим при отсутствии полного набора продуктов, индивидуализацию химического состава и калорийности стандартных диет за счет увеличения или уменьшения количества буфетных продуктов (хлеб, сахар, мясо) осуществлять в исключительных случаях и только с письменного согласия Заказчика.</w:t>
      </w:r>
    </w:p>
    <w:p>
      <w:pPr>
        <w:pStyle w:val="TextBody"/>
        <w:spacing w:lineRule="exact" w:line="280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Предоставлять Заказчику в течение месяца исполненные меню-раскладки и акты готовой продукции к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ять Заказчику для проведения оплаты акт оказанных услуг и счет-фактуру, акт сверки  задолженности, не позднее 5-го числа месяца следующего за отчетным,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- Относить стоимость недоброкачественно приготовленной продукции в  случае выбраковки за свой счет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37-09-диет. питание.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7-09-диет. питание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 614077, г.Пермь, ул. А.Гайдара 7а-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.06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7 478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 614000, г.Пермь, ул.М.Горького, 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.06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76 914,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П Кузьм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Феникс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Феникс»  (614000, г.Пермь, ул.М.Горького, 21)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ЧП Кузьмина (г.Пермь, ул. А.Гайдара 7а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431" w:gutter="0" w:header="0" w:top="24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6-30T09:23:00Z</cp:lastPrinted>
  <dcterms:modified xsi:type="dcterms:W3CDTF">2009-06-30T03:24:00Z</dcterms:modified>
  <cp:revision>104</cp:revision>
  <dc:subject/>
  <dc:title/>
</cp:coreProperties>
</file>