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/>
        <w:t>рассмотрения и оценки котировочных заявок на «</w:t>
      </w:r>
      <w:r>
        <w:rPr>
          <w:b/>
          <w:bCs/>
          <w:color w:val="000000"/>
          <w:spacing w:val="-2"/>
        </w:rPr>
        <w:t xml:space="preserve">Оказание услуг по содержанию помещений административного здания по адресу: </w:t>
      </w:r>
      <w:r>
        <w:rPr>
          <w:b/>
        </w:rPr>
        <w:t>ул. Красная площадь, 4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30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</w:t>
      </w:r>
      <w:r>
        <w:rPr>
          <w:b/>
          <w:bCs/>
          <w:color w:val="000000"/>
          <w:spacing w:val="-2"/>
        </w:rPr>
        <w:t>Оказание услуг по содержанию помещений административного здания по адресу: ул. Красная площадь, 4а</w:t>
      </w:r>
      <w:r>
        <w:rPr>
          <w:b/>
        </w:rPr>
        <w:t>»</w:t>
      </w:r>
      <w:r>
        <w:rPr/>
        <w:t xml:space="preserve"> (извещение о проведении запроса котировок № 3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7 июн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300000 (Триста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Срок проведения: </w:t>
      </w:r>
      <w:r>
        <w:rPr>
          <w:bCs/>
          <w:color w:val="000000"/>
          <w:spacing w:val="-2"/>
        </w:rPr>
        <w:t>с момента заключения контракта по 31 декабря 2009 года.</w:t>
      </w:r>
    </w:p>
    <w:p>
      <w:pPr>
        <w:pStyle w:val="Normal"/>
        <w:rPr/>
      </w:pPr>
      <w:r>
        <w:rPr/>
        <w:t xml:space="preserve">Место оказания услуг: г. Пермь, </w:t>
      </w:r>
      <w:r>
        <w:rPr>
          <w:color w:val="000000"/>
        </w:rPr>
        <w:t xml:space="preserve">Мотовилихинский район, </w:t>
      </w:r>
      <w:r>
        <w:rPr>
          <w:bCs/>
          <w:color w:val="000000"/>
          <w:spacing w:val="-2"/>
        </w:rPr>
        <w:t>ул. Красная площадь, 4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 содержанию помещений здания выполняются следующие услуги: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2"/>
        </w:rPr>
        <w:t>ежедневно, кроме выходных и праздничных дней:</w:t>
      </w:r>
      <w:r>
        <w:rPr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лажная уборка помещений кабинетов и мест общего пользования (мытье полов и плинтусов с применением моющих средств; уборка пыли с поверхности мебели, дверей, подоконников, зеркал, ограждений лестничных маршей, стеновых панелей; чистка и дезинфекция унитазов и раковин, удаление известкового налета и ржавчины; мытье кафельной плитки в сан.узлах; удаление пыли с радиаторов отопления; уборка мусора с заменой пластиковых мешков в урнах, вынос мусора в контейнер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оддержание в технически исправном состоянии сан.тех.оборудования (смесители, см.бачки, унитазы); не допускать утечек на инженерных коммуникациях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обеспечение сан.узлов средствами гигиены(мыло, туалетная бумага)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о мере необходимости производить замену перегоревших эл.ламп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в вечернее и ночное время, а также в выходные и праздничные дни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убедиться в исправности средств связ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наличие ключей от кабинетов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верить помещения кабинетов и мест общего пользования на предмет закрытия окон на запирающие устройства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произвести внешний осмотр здания на предмет его целостности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возникновения пожара действовать в соответствии с правилами пожарной безопасности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</w:rPr>
        <w:t xml:space="preserve">- в случае попытки проникновения посторонних лиц </w:t>
      </w:r>
      <w:r>
        <w:rPr>
          <w:b/>
          <w:bCs/>
          <w:color w:val="000000"/>
          <w:spacing w:val="-2"/>
        </w:rPr>
        <w:t>незамедлительно</w:t>
      </w:r>
      <w:r>
        <w:rPr>
          <w:bCs/>
          <w:color w:val="000000"/>
          <w:spacing w:val="-2"/>
        </w:rPr>
        <w:t xml:space="preserve"> сообщить дежурному по УВД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в случае аварийных ситуациях на инженерных коммуникациях вызвать бригаду аварийной службы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дин раз в квартал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-</w:t>
      </w:r>
      <w:r>
        <w:rPr>
          <w:bCs/>
          <w:color w:val="000000"/>
          <w:spacing w:val="-2"/>
        </w:rPr>
        <w:t xml:space="preserve"> произвести мытье окон с применением спец. раствор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Вести журнал передачи дежурств, в котором фиксируются все нарушения и замечания за время дежурства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</w:t>
      </w:r>
      <w:r>
        <w:rPr>
          <w:bCs/>
          <w:color w:val="000000"/>
          <w:spacing w:val="-2"/>
        </w:rPr>
        <w:t xml:space="preserve">Во время исполнения функциональных обязанностей </w:t>
      </w:r>
      <w:r>
        <w:rPr>
          <w:b/>
          <w:bCs/>
          <w:color w:val="000000"/>
          <w:spacing w:val="-2"/>
        </w:rPr>
        <w:t>запрещается: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допускать в здание посторонних лиц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- оставлять рабочее место, кроме случаев, вызванных производственной необходимостью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Для оказания данных услуг от исполнителя потребуются следующие сотрудники: комендант, вахтер (с 9 до 18 часов), сторож (с 18 до 9 часов), уборщица. 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лощадь помещения: 595 кв. метров.</w:t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9 июня 2009 г.) поступило 6 (шесть) котировочных заявок, что зафиксировано в журнале регистрации № 37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7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нтек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овенок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Реги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а Е.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цепт-проект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бородов Сергей Юрьеви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елобородов Сергей Юр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не соответствует требованиям  ст. 44 ФЗ №9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, ООО «Домовенок» и составила 140000 (Сто сорок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Домовенок» </w:t>
      </w:r>
    </w:p>
    <w:p>
      <w:pPr>
        <w:pStyle w:val="Normal"/>
        <w:jc w:val="both"/>
        <w:rPr/>
      </w:pPr>
      <w:r>
        <w:rPr/>
        <w:t>Фактический (почтовый) адрес: г. Пермь, ул. 1-ый Бойный переулок, 1</w:t>
      </w:r>
    </w:p>
    <w:p>
      <w:pPr>
        <w:pStyle w:val="Normal"/>
        <w:jc w:val="both"/>
        <w:rPr/>
      </w:pPr>
      <w:r>
        <w:rPr/>
        <w:t>Цена муниципального контракта – 140000 (Сто сорок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 поданную ранее другого участника, предложившего такую же цену:</w:t>
      </w:r>
    </w:p>
    <w:p>
      <w:pPr>
        <w:pStyle w:val="Normal"/>
        <w:rPr/>
      </w:pPr>
      <w:r>
        <w:rPr/>
        <w:t xml:space="preserve">ООО «Антек» </w:t>
      </w:r>
    </w:p>
    <w:p>
      <w:pPr>
        <w:pStyle w:val="Normal"/>
        <w:rPr/>
      </w:pPr>
      <w:r>
        <w:rPr/>
        <w:t>Фактический (почтовый) адрес: г. Пермь, ул. Пушкина, 9, офис 101.</w:t>
      </w:r>
    </w:p>
    <w:p>
      <w:pPr>
        <w:pStyle w:val="Normal"/>
        <w:jc w:val="both"/>
        <w:rPr/>
      </w:pPr>
      <w:r>
        <w:rPr/>
        <w:t xml:space="preserve">Цена муниципального контракта – 200000 (Двести тысяч) рублей 00 копее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__/А.В. 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dc:language>en-US</dc:language>
  <cp:lastModifiedBy>131901</cp:lastModifiedBy>
  <cp:lastPrinted>2009-02-25T13:43:00Z</cp:lastPrinted>
  <dcterms:modified xsi:type="dcterms:W3CDTF">2009-06-30T07:12:00Z</dcterms:modified>
  <cp:revision>22</cp:revision>
  <dc:subject/>
  <dc:title>ПРОТОКОЛ № 46</dc:title>
</cp:coreProperties>
</file>