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40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текущий ремонт кабинет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</w:rPr>
        <w:tab/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                     «30» июня 2009 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текущий ремонт кабин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40 от 09 июня 2009 года, размещено на официальном сайте «Администрация города Перми» (www.gorodperm.ru) в сети Интернет 09 июня 2009 года, извещение о продлении срока подачи котировочных заявок №40/1 от 22 июня 2009 года, размещено на официальном сайте «Администрация города Перми» (www.gorodperm.ru) в сети Интернет 22 июня 2009 год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Источник финансирования: средства ОМ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Место выполнения работ: г. Пермь,  ул. Никулина 1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Срок выполнения работ: 20 дней со дня подписания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Требования и характеристики выполняемых работ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гарантии на выполненные работы – не менее двух лет. Объем гарантии должен распространяться на все виды работ – 100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робные характеристики и требования к выполняемым расчетам указаны в приложении №2 «Локальный сметный расчет» к извещению №4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  81 565,74 (Восемьдесят одна тысяча пятьсот шестьдесят пять рублей, 74 коп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. Срок   и условия оплаты: Окончательный расчет за выполненные и сданные заказчику работы будет производиться безналичным перечислением денежных средств до 25 декабря  2009 года  после предоставле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</w:t>
      </w:r>
      <w:r>
        <w:rPr/>
        <w:t xml:space="preserve">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0. Участники размещения заказа: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195"/>
        <w:gridCol w:w="2268"/>
        <w:gridCol w:w="2101"/>
      </w:tblGrid>
      <w:tr>
        <w:trPr>
          <w:trHeight w:val="115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стерова Ири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050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Б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решение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Признать победителем в проведении запроса котировок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П Шистерова Ирина Анатольевн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Юридический адрес: Пермский край, г. Нытва ул. Мира, 4-4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Фактический адрес: Пермский край, г. Нытва ул. Мира, 4-4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</w:t>
      </w:r>
      <w:r>
        <w:rPr>
          <w:sz w:val="22"/>
          <w:szCs w:val="22"/>
        </w:rPr>
        <w:t>ООО «КАМБИЙ»,</w:t>
      </w:r>
      <w:r>
        <w:rPr>
          <w:bCs/>
          <w:sz w:val="22"/>
          <w:szCs w:val="22"/>
        </w:rPr>
        <w:t xml:space="preserve"> которое содержит лучшие условия о цене контракта, следующим после предложенных победителем в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Цена муниципального контракта- 57 050,00 руб.</w:t>
      </w:r>
      <w:r>
        <w:rPr>
          <w:sz w:val="22"/>
          <w:szCs w:val="22"/>
        </w:rPr>
        <w:t xml:space="preserve">  (Пятьдесят семь тысяч пятьдесят рублей, 00 коп.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Калина Янина Владимиро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(Подпись)  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077" w:right="709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4:16:00Z</dcterms:created>
  <dc:creator>Институт госзакупок РАГС</dc:creator>
  <dc:description/>
  <cp:keywords/>
  <dc:language>en-US</dc:language>
  <cp:lastModifiedBy>1031</cp:lastModifiedBy>
  <cp:lastPrinted>2009-06-04T12:17:00Z</cp:lastPrinted>
  <dcterms:modified xsi:type="dcterms:W3CDTF">2009-06-30T03:47:00Z</dcterms:modified>
  <cp:revision>14</cp:revision>
  <dc:subject/>
  <dc:title>ПРОТОКОЛ ОЦЕНКИ И СОПОСТАВЛЕНИЯ ЗАЯВОК НА УЧАСТИЕ В КОНКУРСЕ </dc:title>
</cp:coreProperties>
</file>