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7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от</w:t>
      </w:r>
      <w:r>
        <w:rPr>
          <w:sz w:val="16"/>
          <w:szCs w:val="16"/>
          <w:lang w:val="en-US"/>
        </w:rPr>
        <w:t xml:space="preserve"> 30</w:t>
      </w:r>
      <w:r>
        <w:rPr>
          <w:sz w:val="16"/>
          <w:szCs w:val="16"/>
        </w:rPr>
        <w:t xml:space="preserve">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00"/>
        <w:gridCol w:w="324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Самаровка»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о для дезинфекции и предстерилизационной очистки аппаратом УЗО (согласно требованию инструкции производителя) состав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алкилдиметилбензиламмоний хлорид 4,8%, алкилдиметилэтилбензиламмоний хлорид 4,8%) </w:t>
            </w:r>
            <w:r>
              <w:rPr>
                <w:b/>
                <w:color w:val="000000"/>
                <w:lang w:val="en-US"/>
              </w:rPr>
              <w:t>pH</w:t>
            </w:r>
            <w:r>
              <w:rPr>
                <w:b/>
                <w:color w:val="000000"/>
              </w:rPr>
              <w:t xml:space="preserve"> 7,0, срок годности рабочего раствора 14 дней. Флакон по 5 литров Наличие копии дилерского договора или доверенности производителя обязательно!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лако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шт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Абсолюцид форте»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о дезинфицирующее    (алкилдиметилбензиламмония хлорид 22,5%, глутаровый альдегид 10% 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Н раствора 4,5%, срок годности рабочего раствора 15 суток для обработки фиброгастроскопа «Фуджинон», согласно требованию инструкции производителя. Наличие копии дилерского договора или доверенности производителя обязательно!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кон по 1 литр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к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шт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ьфохлорантин-Д»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о дезинфицирующее, фасованное в полимерные банки по 800гр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иксан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центрированное средство для дезинфекции и предстерилизационной очистки (додециламин 3%, алкилдиметилбензиламмоний и алкилдиметилэтилбензиламмоний хлориды 25%, ингибитор коррозии, срок годности рабочего раствора 14 дней, флакон по 1 литр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к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USER</cp:lastModifiedBy>
  <cp:lastPrinted>2009-03-06T18:59:00Z</cp:lastPrinted>
  <dcterms:modified xsi:type="dcterms:W3CDTF">2009-06-30T05:28:00Z</dcterms:modified>
  <cp:revision>11</cp:revision>
  <dc:subject/>
  <dc:title>Приложение № 2</dc:title>
</cp:coreProperties>
</file>