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79</w:t>
      </w:r>
      <w:r>
        <w:rPr>
          <w:b/>
          <w:sz w:val="22"/>
          <w:szCs w:val="22"/>
        </w:rPr>
        <w:t xml:space="preserve">  от  «</w:t>
      </w:r>
      <w:r>
        <w:rPr>
          <w:b/>
          <w:sz w:val="22"/>
          <w:szCs w:val="22"/>
          <w:lang w:val="en-US"/>
        </w:rPr>
        <w:t>30</w:t>
      </w:r>
      <w:r>
        <w:rPr>
          <w:b/>
          <w:sz w:val="22"/>
          <w:szCs w:val="22"/>
        </w:rPr>
        <w:t>» июня  2009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>
          <w:color w:val="333333"/>
          <w:spacing w:val="6"/>
        </w:rPr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 xml:space="preserve">на приобретение дезинфицирующего средства-Лизафина: </w:t>
      </w:r>
    </w:p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</w:r>
    </w:p>
    <w:tbl>
      <w:tblPr>
        <w:tblW w:w="971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555"/>
        <w:gridCol w:w="3267"/>
        <w:gridCol w:w="1866"/>
        <w:gridCol w:w="2605"/>
      </w:tblGrid>
      <w:tr>
        <w:trPr>
          <w:trHeight w:val="510" w:hRule="atLeast"/>
        </w:trPr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26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зафин или эквивалент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едство дезинфицирующее для дезинфекции и предстерилизационной очистки  концентрированный раствор (30% алкилдиметилбензиламмония хлорида, 0,5% глутарового альдегида и 5% глиоксаля, спирт денатурированный, синтанол, краситель) срок годности рабочего раствора 14 суток  рН средства 3,5-6,5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он по 1 литр. Наличие копии дилерского договора или доверенности производителя обязательно!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о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шт)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</w:tbl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ОМС, родовые сертификаты, бюдж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, 24 ведущему экономисту Гашевой Татьяне Борисовне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5.00 ч.  06.07.2009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 товара: г. Пермь, ул. Коминтерна 5а, Апте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 поставки: партиями с момента заключения контракта по 30 сентября 2009г., по предварительной заявки Заказчик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ая (максимальная) цена контракта не может превышать  15000 (пятнадцать тысяч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фактически поставленные товары будет производиться  безналичным перечислением денежных средств по счетам поставщика в течение трех месяцев. Основанием для расчета являются накладная, счет-фактура, оформленные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ен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right="-104" w:hanging="0"/>
        <w:jc w:val="both"/>
        <w:rPr/>
      </w:pPr>
      <w:r>
        <w:rPr/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</w:r>
    </w:p>
    <w:p>
      <w:pPr>
        <w:pStyle w:val="Normal"/>
        <w:ind w:left="180"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имание! Заявки (отсканированные) по электронной почте и по факсу не принимаются!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36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3:13:00Z</dcterms:created>
  <dc:creator>USER</dc:creator>
  <dc:description/>
  <cp:keywords/>
  <dc:language>en-US</dc:language>
  <cp:lastModifiedBy>USER</cp:lastModifiedBy>
  <cp:lastPrinted>2009-06-30T11:41:00Z</cp:lastPrinted>
  <dcterms:modified xsi:type="dcterms:W3CDTF">2009-06-30T05:43:00Z</dcterms:modified>
  <cp:revision>7</cp:revision>
  <dc:subject/>
  <dc:title>ИЗВЕЩЕНИЕ № 77  от «11» декабря  2008г</dc:title>
</cp:coreProperties>
</file>