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78</w:t>
      </w:r>
      <w:r>
        <w:rPr>
          <w:b/>
          <w:sz w:val="22"/>
          <w:szCs w:val="22"/>
        </w:rPr>
        <w:t xml:space="preserve">  от  «</w:t>
      </w:r>
      <w:r>
        <w:rPr>
          <w:b/>
          <w:sz w:val="22"/>
          <w:szCs w:val="22"/>
          <w:lang w:val="en-US"/>
        </w:rPr>
        <w:t>30</w:t>
      </w:r>
      <w:r>
        <w:rPr>
          <w:b/>
          <w:sz w:val="22"/>
          <w:szCs w:val="22"/>
        </w:rPr>
        <w:t>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дезинфицирующего средства: «Миродез универ»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65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34"/>
        <w:gridCol w:w="4138"/>
        <w:gridCol w:w="1701"/>
        <w:gridCol w:w="1559"/>
      </w:tblGrid>
      <w:tr>
        <w:trPr>
          <w:trHeight w:val="51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родез универ» или эквивалент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езинфицирующее, комплекс четвертичных аммониевых соединений (бензалкониум хлорид и дидецилдиметиламмония хлорид) – суммарно 12%, глиоксаль 5,7%, вспомогательные компоненты, рН-3,8, срок годности рабочего раствора 14 суток. Флакон по 1 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</w:tbl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родовые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, 24 ведущему экономисту Гашевой Татьяне Борисовне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06.07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партиями с момента заключения контракта по 30 сентября 2009г., по предварительной заявки Заказч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 36000 (тридцать шесть тысяч) рублей 00 ко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 в течение трех месяцев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right="-104" w:hanging="0"/>
        <w:jc w:val="both"/>
        <w:rPr/>
      </w:pPr>
      <w:r>
        <w:rPr/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имание! Заявки (отсканированные) по электронной почте и по факсу не принимаются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36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13:00Z</dcterms:created>
  <dc:creator>USER</dc:creator>
  <dc:description/>
  <cp:keywords/>
  <dc:language>en-US</dc:language>
  <cp:lastModifiedBy>USER</cp:lastModifiedBy>
  <dcterms:modified xsi:type="dcterms:W3CDTF">2009-06-30T04:22:00Z</dcterms:modified>
  <cp:revision>5</cp:revision>
  <dc:subject/>
  <dc:title>ИЗВЕЩЕНИЕ № 77  от «11» декабря  2008г</dc:title>
</cp:coreProperties>
</file>