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проведение запроса котировок на выполнение работ по разработке грунта на территории лога по ул. Нестерова,18 за спортивной площадкой моу сош № 42 в свердловском районе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30» июн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разработке грунта на территории лога по ул.Нестерова,18 за спортивной площадкой МОУ СОШ № 42 в Свердловском районе г.Перми (извещение № 10 от 17 июня 2009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 в сети Интернет 17 июн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84 427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разработке грунта на территории лога по ул.Нестерова,18 за спортивной площадкой МОУ СОШ № 42 в Свердловском районе г.Перми, указанным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ул.Нестерова,18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контракта по 30 августа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(десяти) банковских дней с момента предоставления документов: акта о приемке выполненных работ, счета-фактуры и журнала производства работ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2 (двенадцать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отделочная компания «АРК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7, г.Пермь, ул.Гагарина бульвар,81/2,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9 76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3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Ново-Гайвинская,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Халтурина,8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40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1, г.Пермь, ул.Звонарева,6-8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6 006,5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г.Пермь, шоссе Космонавтов,3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7000, Пермский край, г.Нытва, ул.Мира,4-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Билд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арпинского,8а, офис 3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47, г.Пермь, ул.Волочаевская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Энергетиков,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521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маркет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ребование к выполняемым работа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занным в Извещении  № 10 от 17.06.2009 г. 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лио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содержит два ценовых предложения 347 000,00 рублей, 484,427 тыс.рублей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ребование к выполняемым работа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занным в Извещении  № 10 от 17.06.2009 г. 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содержит два ценовых предложения 190 000 тыс. рублей,  190 000 (сто девяносто тысяч) рублей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содержит два ценовых предложения 240 000 тыс. рублей,  240 000 (двести сорок  тысяч) рублей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-Билдинг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соответствует  сроку указанному в Извещении № 10 от 17.06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ОР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содержит два ценовых предложения 400 000 (четыреста тысяч) рублей,  484,427 тыс.рублей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УралМагСтрой» и составила 187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УралМагСтрой» (Юридический адрес: 614065, г.Пермь, шоссе Космонавтов,407, Фактический адрес: 614065, г.Пермь, шоссе Космонавтов,407), с ценой контракта 187 000 (сто восемьдесят сем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УралМаг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Фасад» (Юридический адрес: 614107, г.Пермь, ул.Халтурина,8А; Фактический адрес: 614107, г.Пермь, ул.Халтурина,8А), с ценой котировочной заявки 335 000 (триста тридцать пять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УралМаг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/>
          <w:b/>
          <w:sz w:val="24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</w:t>
        <w:tab/>
        <w:t>_________________Жерноков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ковецкий С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6:00Z</dcterms:created>
  <dc:creator>Петрухина ВА</dc:creator>
  <dc:description/>
  <cp:keywords/>
  <dc:language>en-US</dc:language>
  <cp:lastModifiedBy>опер2</cp:lastModifiedBy>
  <cp:lastPrinted>2008-12-05T09:33:00Z</cp:lastPrinted>
  <dcterms:modified xsi:type="dcterms:W3CDTF">2009-06-30T11:14:00Z</dcterms:modified>
  <cp:revision>6</cp:revision>
  <dc:subject/>
  <dc:title>ПРОТОКОЛ № 55</dc:title>
</cp:coreProperties>
</file>