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185</w:t>
      </w:r>
      <w:r>
        <w:rPr>
          <w:sz w:val="24"/>
          <w:szCs w:val="24"/>
        </w:rPr>
        <w:t>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полнение работ по строительству и реконструкции светофорных объектов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     «30» июня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1 часов 2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  № 2 по рассмотрению заявок на участие в аукционе «Выполнение работ по строительству и реконструкции светофорных объектов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Председатель комиссии 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Румянцев П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Предмет аукциона:</w:t>
      </w:r>
      <w:r>
        <w:rPr/>
        <w:t xml:space="preserve"> на выполнение работ по строительству и реконструкции светофорных объектов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Начальная максимальная цена контрактов: </w:t>
      </w:r>
      <w:r>
        <w:rPr/>
        <w:t>5 374 888,34</w:t>
      </w:r>
      <w:r>
        <w:rPr>
          <w:sz w:val="28"/>
          <w:szCs w:val="28"/>
        </w:rPr>
        <w:t xml:space="preserve"> </w:t>
      </w:r>
      <w:r>
        <w:rPr/>
        <w:t>(Пять миллионов триста семьдесят четыре тысячи восемьсот восемьдесят восемь) рублей 34 копейки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01.11.2009 г.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</w:t>
      </w:r>
      <w:r>
        <w:rPr>
          <w:bCs/>
          <w:color w:val="000000"/>
          <w:kern w:val="2"/>
          <w:sz w:val="24"/>
          <w:szCs w:val="24"/>
        </w:rPr>
        <w:t>окончания указанного</w:t>
      </w:r>
      <w:r>
        <w:rPr>
          <w:sz w:val="24"/>
          <w:szCs w:val="24"/>
        </w:rPr>
        <w:t xml:space="preserve"> в извещении о проведении открытого аукциона срока подачи заявок на участие в аукционе, 10:00 часов (местного времени) 26 июнь 2009 года, поступила 1 (одна) заявка на участие в аукционе следующего участника размещения заказа: </w:t>
      </w:r>
    </w:p>
    <w:p>
      <w:pPr>
        <w:pStyle w:val="Normal"/>
        <w:rPr/>
      </w:pPr>
      <w:r>
        <w:rPr/>
        <w:t>1) ООО «СпецПриборСервис», почтовый адрес: 614066, г. Пермь, ул. Советской Армии, 6, оф.3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ом аукциона единственного подавшего заявку участника размещения заказа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ПриборСервис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 xml:space="preserve">Кириллова Ольга Ивановн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Румянцев Павел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дежда Юр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открытый аукцион,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, и признанием участником открытого аукциона, только одного участника размещения заказа, ООО «СпецПриборСервис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Румянцев П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Мулюкина Н.А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eorgia" w:hAnsi="Georgia" w:cs="Georgia"/>
      <w:b/>
      <w:sz w:val="20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cp:keywords/>
  <dc:language>en-US</dc:language>
  <cp:lastModifiedBy>Третьякова Елена Юрьевна</cp:lastModifiedBy>
  <cp:lastPrinted>2008-12-08T16:12:00Z</cp:lastPrinted>
  <dcterms:modified xsi:type="dcterms:W3CDTF">2009-06-30T06:29:00Z</dcterms:modified>
  <cp:revision>163</cp:revision>
  <dc:subject/>
  <dc:title>ПРОТОКОЛ № 01/03-07</dc:title>
</cp:coreProperties>
</file>