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44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</w:rPr>
        <w:t>На выполнение работ по замене холодного, горячего водоснабжения и водоотведения в женской консультации №1 г.Пермь ул.Желябова д.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му учреждению здравоохранения «Городская клиническая больница №2 имени доктора Федора Христофоровича Граля» 614068, г.Пермь, ул.Кирова,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30.06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Секретарь комиссии: </w:t>
      </w:r>
      <w:r>
        <w:rPr>
          <w:highlight w:val="yellow"/>
        </w:rPr>
        <w:t>Белоокая Е.А.</w:t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rPr/>
      </w:pPr>
      <w:r>
        <w:rPr/>
        <w:t xml:space="preserve">Повестка дня: Рассмотрение и оценка котировочной заявки на выполнение сантехнических работ в подвале, кабинетах и служебных помещениях женской консультации №1 по ул.Желябова,10. </w:t>
      </w:r>
    </w:p>
    <w:p>
      <w:pPr>
        <w:pStyle w:val="1"/>
        <w:keepNext w:val="false"/>
        <w:autoSpaceDE w:val="true"/>
        <w:rPr/>
      </w:pPr>
      <w:r>
        <w:rPr/>
        <w:t>Извещение № 44 от 18 июн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бюджета способом запроса  котировок на выполнение сантехнических работ в подвале, кабинетах и служебных помещениях женской консультации №1 по ул.Желябова,10. Вывоза строительного мусора, образовавшегося в ходе вышеперечисленных работ, доставка, погрузка и разгрузка материалов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Максимальная цена контракта: </w:t>
      </w:r>
      <w:r>
        <w:rPr/>
        <w:t>478 090,87 (Четыреста семьдесят восемь тысяч девяносто рублей, 87 копеек).</w:t>
      </w:r>
    </w:p>
    <w:p>
      <w:pPr>
        <w:pStyle w:val="Normal"/>
        <w:rPr/>
      </w:pPr>
      <w:r>
        <w:rPr>
          <w:b/>
        </w:rPr>
        <w:t>Срок выполнения работ:</w:t>
      </w:r>
      <w:r>
        <w:rPr/>
        <w:t xml:space="preserve"> начало работ в течении 5 (пяти) дней после заключения муниципального контракта, окончание работ до 10 августа 2009 года.</w:t>
      </w:r>
    </w:p>
    <w:p>
      <w:pPr>
        <w:pStyle w:val="Normal"/>
        <w:rPr/>
      </w:pPr>
      <w:r>
        <w:rPr/>
        <w:t>Состав и объем работ указан в локальном сметном расчете (Приложение №2). Работы должны быть проведены в соответствии с требованиями ГОСТов, СНиПов, СанПиНов, ППБ 01-03.</w:t>
      </w:r>
    </w:p>
    <w:p>
      <w:pPr>
        <w:pStyle w:val="Normal"/>
        <w:rPr/>
      </w:pPr>
      <w:r>
        <w:rPr>
          <w:b/>
        </w:rPr>
        <w:t>Место выполнения работ</w:t>
      </w:r>
      <w:r>
        <w:rPr/>
        <w:t xml:space="preserve">: подвал, кабинеты, служебные помещения женской консультации №1, по ул.Желябова,10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ли быть только субъекты малого предпринимательства.</w:t>
      </w:r>
    </w:p>
    <w:p>
      <w:pPr>
        <w:pStyle w:val="Normal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Normal"/>
        <w:ind w:firstLine="708"/>
        <w:jc w:val="both"/>
        <w:rPr/>
      </w:pPr>
      <w:r>
        <w:rPr/>
        <w:t>Оплата за выполненные работы производится безналичным путем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4  (четыре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 руб.</w:t>
      </w:r>
    </w:p>
    <w:p>
      <w:pPr>
        <w:pStyle w:val="Normal"/>
        <w:rPr/>
      </w:pPr>
      <w:r>
        <w:rPr/>
        <w:t>ИП Цвиклич В.Г.                                                             1                                457 645,00</w:t>
      </w:r>
    </w:p>
    <w:p>
      <w:pPr>
        <w:pStyle w:val="Normal"/>
        <w:rPr/>
      </w:pPr>
      <w:r>
        <w:rPr/>
        <w:t>ООО «Дюйм»                                                                   2                                305 400,26</w:t>
      </w:r>
    </w:p>
    <w:p>
      <w:pPr>
        <w:pStyle w:val="Normal"/>
        <w:rPr/>
      </w:pPr>
      <w:r>
        <w:rPr/>
        <w:t>ООО «Народный Дом»                                                    3                                370 000,00</w:t>
      </w:r>
    </w:p>
    <w:p>
      <w:pPr>
        <w:pStyle w:val="Normal"/>
        <w:rPr/>
      </w:pPr>
      <w:r>
        <w:rPr/>
        <w:t>ООО «Основа-Плюс»                                                      4                                 307 390,13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знать выигрышным котировочную заявку ООО «Дюйм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Дюйм» на выполнение сантехнических работ в подвале, кабинетах и служебных помещениях женской консультации №1 по ул.Желябова,10. Вывоза строительного мусора, образовавшегося в ходе вышеперечисленных работ, доставка, погрузка и разгрузка материалов на сумму - 305 400,26  ( Триста пять тысяч четыреста руб. 26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2. Следующий участник размещения заказа после победителя по исполнению контракта  ООО «Основа-Плюс» с ценой котировочной заявки –  307 390,13 рублей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  <w:r>
        <w:rPr>
          <w:highlight w:val="yellow"/>
        </w:rPr>
        <w:t>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3:00Z</dcterms:created>
  <dc:creator>маткина</dc:creator>
  <dc:description/>
  <dc:language>en-US</dc:language>
  <cp:lastModifiedBy>маткина</cp:lastModifiedBy>
  <cp:lastPrinted>2009-05-14T10:02:00Z</cp:lastPrinted>
  <dcterms:modified xsi:type="dcterms:W3CDTF">2009-06-29T10:19:00Z</dcterms:modified>
  <cp:revision>30</cp:revision>
  <dc:subject/>
  <dc:title/>
</cp:coreProperties>
</file>