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01-30/06 от 30.06.2009г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 xml:space="preserve">на </w:t>
      </w:r>
      <w:r>
        <w:rPr>
          <w:rFonts w:cs="Courier New" w:ascii="Courier New" w:hAnsi="Courier New"/>
          <w:b/>
          <w:sz w:val="24"/>
        </w:rPr>
        <w:t>обеспечение медикаментами женщин в период беременности, обслуживаемых женской консультацией МУЗ «Городская больница №21»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__________2009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Courier New" w:ascii="Courier New" w:hAnsi="Courier New"/>
        </w:rPr>
        <w:t>Муниципальное учреждение здравоохранения «Городская больница №21»,</w:t>
      </w:r>
      <w:r>
        <w:rPr>
          <w:rFonts w:cs="Courier New" w:ascii="Courier New" w:hAnsi="Courier New"/>
          <w:b w:val="false"/>
        </w:rPr>
        <w:t xml:space="preserve"> именуемое в дальнейшем ЗАКАЗЧИК, в лице главного врача ____________________________________, действующего на основании Устава и приказа Минздравсоцразвития РФ от 05.02.2008г. № 51н (далее – приказ № 51н), с одной стороны и _______________________________________, именуемое в дальнейшем АПТЕКА, в лице _______________________________________, действующего на основании ____________________ с другой стороны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 w:val="false"/>
        </w:rPr>
        <w:t>на основании решения Котировочной комиссии от _______________ г. (протокол № ____) по результатам проведения запроса котировок заключили настоящий муниципальный контракт (далее – контракт) о нижеследующем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едмет контракта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1.1. В соответствии с настоящим контрактом ЗАКАЗЧИК поручает, а АПТЕКА принимает на себя обязанность обеспечивать женщин в период беременности медикаментами, указанными в приложении №3 (далее – медикаменты) на основании рецептов, выданных ЗАКАЗЧИКОМ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1.2. ЗАКАЗЧИК оплачивает АПТЕКЕ стоимость медикаментов в порядке и сроки, предусмотренные в п. 3 настоящего контрак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ава и обязанности сторон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  <w:u w:val="single"/>
        </w:rPr>
        <w:t>2.1. ЗАКАЗЧИК обязан</w:t>
      </w:r>
      <w:r>
        <w:rPr>
          <w:rFonts w:cs="Courier New" w:ascii="Courier New" w:hAnsi="Courier New"/>
          <w:b w:val="false"/>
        </w:rPr>
        <w:t>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1. Выписывать рецепты на медикаменты в порядке, предусмотренном в Приложении № 1 к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2. Предоставить АПТЕКЕ список врачей ЗАКАЗЧИКА, имеющих право выписывать рецепты на медикаменты с образцами их личных подписей и оттисков личной печати врач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3. Оплачивать стоимость фактически отпущенных медикаментов в порядке и сроки, предусмотренные в п. 3 настоящего контракт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 ЗАКАЗЧИК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1. Проверять правильность и обоснованность выставленного счета на оплату фактически отпущенных медикаментов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2. В одностороннем порядке отказаться от исполнения контракта в случае неоднократного нарушения АПТЕКОЙ своих обязательств по настоящему контракту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  <w:u w:val="single"/>
        </w:rPr>
        <w:t>2.3. АПТЕКА обязана</w:t>
      </w:r>
      <w:r>
        <w:rPr>
          <w:rFonts w:cs="Courier New" w:ascii="Courier New" w:hAnsi="Courier New"/>
          <w:b w:val="false"/>
        </w:rPr>
        <w:t>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1. Обеспечить прием рецептов ЗАКАЗЧИКА, выписанных в порядке, предусмотренном в приложении №1 к настоящему контракту и своевременно производить отпуск медикаментов по принятым рецептам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2. Вести учет принятых рецептов ЗАКАЗЧИКА в соответствии с порядком, предусмотренным в Приложении № 1 к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3. Формировать реестр рецептов медикаментов, отпущенных в рамках исполнения настоящего контракта по форме, согласно Приложению № 2 к настоящему контракту (далее – реестр рецептов)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 АПТЕКА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1. Отказать в отпуске медикаментов в случае, если рецепт выписан с нарушением порядка, предусмотренного в приложении №1 к настоящему контракту или врачом, не поименованном в списке, указанном в п. 2.1.2. настоящего контракта.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роки и порядок оплаты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контракта,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и составляет: </w:t>
      </w:r>
      <w:r>
        <w:rPr>
          <w:rFonts w:cs="Courier New" w:ascii="Courier New" w:hAnsi="Courier New"/>
          <w:b/>
          <w:spacing w:val="-8"/>
        </w:rPr>
        <w:t xml:space="preserve">_____________________ </w:t>
      </w:r>
      <w:r>
        <w:rPr>
          <w:rFonts w:cs="Courier New" w:ascii="Courier New" w:hAnsi="Courier New"/>
          <w:spacing w:val="-8"/>
        </w:rPr>
        <w:t>(_________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Цена контракта</w:t>
      </w:r>
      <w:r>
        <w:rPr>
          <w:rFonts w:cs="Courier New" w:ascii="Courier New" w:hAnsi="Courier New"/>
          <w:sz w:val="22"/>
          <w:szCs w:val="22"/>
        </w:rPr>
        <w:t xml:space="preserve"> является твердой на весь срок действия контракта</w:t>
      </w:r>
      <w:r>
        <w:rPr>
          <w:rFonts w:cs="Courier New" w:ascii="Courier New" w:hAnsi="Courier New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ourier New" w:ascii="Courier New" w:hAnsi="Courier New"/>
        </w:rPr>
        <w:t>3.2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</w:rPr>
        <w:t>АПТЕКА представляет ЗАКАЗЧИКУ реестр отпущенных лекарственных средств (далее реестр) с приложением копий рецептов одновременно со счетом на возмещение суммы за отпущенные лекарственные средства, а также счетом-фактурой на сумму произведенных расходов ежемесячно до 5 числа месяца, следующего за отчетны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3. Реестры представляются ЗАКАЗЧИКУ в бумажном и электронном видах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4. После получения ЗАКАЗЧИКОМ документов от АПТЕКИ, подтверждающих фактический отпуск медикаментов, ЗАКАЗЧИК в течение 2-х рабочих дней проводит проверку обоснованности выставленного счета. В случае обоснованности счета на возмещение ЗАКАЗЧИК производит оплату стоимости медикаментов путем перечисления денежных средств на расчетный счет АПТЕКИ в течение 20 (двадцати) календарных дней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5. Оплата медикаментов производится по ценам, которые не должны превышать цен, зарегистрированных в соответствии с постановлением Правительства РФ от 09.11.2001г. № 782 с учетом предельной торговой надбавки к ценам на лекарственные средства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6. ЗАКАЗЧИК и АПТЕКА производят сверку взаимных расчетов до 5 числа месяца, следующего за отчетным квартало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7. Оплата медикаментов, отпущенных АПТЕКОЙ по рецептам, выписанным с нарушением порядка, предусмотренного в приложении №1 к настоящему контракту или врачом, не поименованном в списке, указанном в п. 2.1.2. настоящего контракта не производится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За неис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За необоснованный отказ в отпуске медикаментов в день предъявления рецепта АПТЕКА уплачивает ЗАКАЗЧИКУ штраф в размере 1000 рублей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Срок действия контракта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5.1. Настоящий контракт вступает в силу с ________________ и действует до ______________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зменение и расторжение контракта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Изменение условий контракта возможно по соглашению сторон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Изменение контракта производится в обязательном порядке в случае внесения изменений в нормативные правовые акты, регламентирующие порядок обеспечения медикаментами женщин в период беременности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. Расторжение контракта ЗАКАЗЧИКОМ в одностороннем порядке допускается по основаниям, указанным в п. 2.2.2. настоящего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Заключительные положения</w:t>
      </w:r>
    </w:p>
    <w:p>
      <w:pPr>
        <w:pStyle w:val="ConsPlusNormal"/>
        <w:widowControl/>
        <w:suppressAutoHyphens w:val="true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1. Порядок организации лекарственного обеспечения женщин в период беременности при амбулаторно – поликлиническом наблюдении.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. Форма реестра отпущенных лекарственных средств по рецептам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8. Адреса и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142"/>
        <w:jc w:val="both"/>
        <w:rPr/>
      </w:pPr>
      <w:r>
        <w:rPr/>
        <w:t>ЗАКАЗЧИК</w:t>
        <w:tab/>
        <w:t>АПТЕКА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4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МУЗ «Городская больница № 21» 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Адрес: 614113, г. 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499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Адрес: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__</w:t>
        <w:tab/>
        <w:t>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09г.</w:t>
        <w:tab/>
        <w:t>«____» _____________2009г.</w:t>
      </w:r>
    </w:p>
    <w:p>
      <w:pPr>
        <w:pStyle w:val="Normal"/>
        <w:ind w:left="6480" w:firstLine="72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/>
      </w:pPr>
      <w:r>
        <w:rPr/>
        <w:t xml:space="preserve"> </w:t>
      </w:r>
      <w:r>
        <w:rPr>
          <w:rFonts w:cs="Courier New" w:ascii="Courier New" w:hAnsi="Courier New"/>
        </w:rPr>
        <w:t>Приложение №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от _____________ 2009г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ПОРЯДОК ОРГАНИЗАЦИ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ЛЕКАРСТВЕННОГО ОБЕСПЕЧЕНИЯ ЖЕНЩИН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ПЕРИОД БЕРЕМЕННОСТИ ПРИ АМБУЛАТОРНО - ПОЛИКЛИНИЧЕСКОМ НАБЛЮДЕН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Общие положения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1.1.</w:t>
      </w:r>
      <w:r>
        <w:rPr>
          <w:rFonts w:cs="Courier New" w:ascii="Courier New" w:hAnsi="Courier New"/>
        </w:rPr>
        <w:t xml:space="preserve">Настоящий порядок разработан в целях гарантированного обеспечения медикаментами женщин в период беременности при амбулаторно-поликлиническом наблюдении </w:t>
      </w:r>
      <w:r>
        <w:rPr>
          <w:rFonts w:cs="Courier New" w:ascii="Courier New" w:hAnsi="Courier New"/>
          <w:b/>
        </w:rPr>
        <w:t xml:space="preserve">в соответствии с Постановлением Правительства Российской Федерации от 29 декабря 2007 № 987 </w:t>
      </w:r>
      <w:r>
        <w:rPr>
          <w:rFonts w:cs="Courier New" w:ascii="Courier New" w:hAnsi="Courier New"/>
        </w:rPr>
        <w:t>«О порядке финансового обеспечения в 2008-2010 годах расходов на оплату государственным и муниципальным учреждениям здравоохранения услуг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 на основании</w:t>
      </w:r>
      <w:r>
        <w:rPr>
          <w:rFonts w:cs="Courier New" w:ascii="Courier New" w:hAnsi="Courier New"/>
          <w:b/>
        </w:rPr>
        <w:t xml:space="preserve"> приказа министерства здравоохранения и социального развития РФ от 05.02.2008 № 51н</w:t>
      </w:r>
      <w:r>
        <w:rPr>
          <w:rFonts w:cs="Courier New" w:ascii="Courier New" w:hAnsi="Courier New"/>
        </w:rPr>
        <w:t xml:space="preserve">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1.2.</w:t>
      </w:r>
      <w:r>
        <w:rPr>
          <w:rFonts w:cs="Courier New" w:ascii="Courier New" w:hAnsi="Courier New"/>
        </w:rPr>
        <w:t>Сумма услуги по обеспечению медикаментами женщин в период беременности составляет 20%- 33% от суммы перечисленных средств региональным отделением Фонда социального страхования Российской Федерации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Порядок  назначения лекарственных препаратов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2.1. </w:t>
      </w:r>
      <w:r>
        <w:rPr>
          <w:rFonts w:cs="Courier New" w:ascii="Courier New" w:hAnsi="Courier New"/>
        </w:rPr>
        <w:t xml:space="preserve">Рецепты на получение лекарственных средств бесплатно в период беременности выписываются </w:t>
      </w:r>
      <w:r>
        <w:rPr>
          <w:rFonts w:cs="Courier New" w:ascii="Courier New" w:hAnsi="Courier New"/>
          <w:i/>
        </w:rPr>
        <w:t xml:space="preserve">врачом </w:t>
      </w:r>
      <w:r>
        <w:rPr>
          <w:rFonts w:cs="Courier New" w:ascii="Courier New" w:hAnsi="Courier New"/>
        </w:rPr>
        <w:t xml:space="preserve"> по форме №148-1/у-88 «Рецептурный бланк», утвержденной приказом МЗиСР  РФ от 12 февраля 2007г. № 110  «О порядке назначения и выписывания лекарственных средств, изделий медицинского назначения и специализированных продуктов лечебного питания».</w:t>
      </w:r>
    </w:p>
    <w:p>
      <w:pPr>
        <w:pStyle w:val="ConsNormal"/>
        <w:widowControl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2.2.</w:t>
      </w:r>
      <w:r>
        <w:rPr>
          <w:rFonts w:cs="Courier New" w:ascii="Courier New" w:hAnsi="Courier New"/>
        </w:rPr>
        <w:t xml:space="preserve"> Рецептурные бланки формы № 148-1/у-88 «Рецептурный бланк» подлежат предметно-количественному учету, учет ведется по журналу учета рецептурных бланков в лечебно-профилактических учреждениях в соответствии с приказом Минздрава РФ от 12 февраля 2007г. № 110.</w:t>
      </w:r>
    </w:p>
    <w:p>
      <w:pPr>
        <w:pStyle w:val="ConsNormal"/>
        <w:widowControl/>
        <w:suppressAutoHyphens w:val="true"/>
        <w:ind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должен быть пронумерован, прошнурован и скреплен подписью руководителя и печатью лечебно-профилактического учреждения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"/>
        <w:gridCol w:w="610"/>
        <w:gridCol w:w="808"/>
        <w:gridCol w:w="540"/>
        <w:gridCol w:w="877"/>
        <w:gridCol w:w="948"/>
        <w:gridCol w:w="769"/>
        <w:gridCol w:w="741"/>
        <w:gridCol w:w="818"/>
        <w:gridCol w:w="1017"/>
        <w:gridCol w:w="992"/>
        <w:gridCol w:w="1044"/>
        <w:gridCol w:w="540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 п/п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ход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и подпись ответственного работника, выдавшего рецептурные блан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ток</w:t>
            </w:r>
          </w:p>
        </w:tc>
      </w:tr>
      <w:tr>
        <w:trPr>
          <w:trHeight w:val="1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егистрации приходного документ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ind w:right="-7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 дата документа, от кого поступил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количество поступивших рецептурных блан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и и номера рецептурных бланк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бланков по сер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и подпись ответственного медицинского лица, получившего рецептурные бланки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выдачи рецептурных блан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урного блан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данных  рецептурных бланк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ответственного медицинского работника, получившего рецептурные бла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ответственного медицинского работника, получившего рецептурные бланки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3.</w:t>
      </w:r>
      <w:r>
        <w:rPr>
          <w:rFonts w:cs="Courier New" w:ascii="Courier New" w:hAnsi="Courier New"/>
        </w:rPr>
        <w:t xml:space="preserve"> Рецепт выписывается в двух экземплярах (под копирку), на рецептурном бланке проставляется штамп (код) лечебно-профилактического учреждения, содержащий название учреждения, его адрес, телефон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4. </w:t>
      </w:r>
      <w:r>
        <w:rPr>
          <w:rFonts w:cs="Courier New" w:ascii="Courier New" w:hAnsi="Courier New"/>
        </w:rPr>
        <w:t>На одном рецептурном бланке выписывается одно наименование лекарственного препарата на латинском языке. Рецепт выписывается четко и разборчиво с обязательным заполнением всех предусмотренных в бланке граф и заверяется подписью и личной печатью врача, дополнительно заверяется печатью лечебно-профилактического учреждения «Для рецептов». Исправления в рецепте не допускаются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5. </w:t>
      </w:r>
      <w:r>
        <w:rPr>
          <w:rFonts w:cs="Courier New" w:ascii="Courier New" w:hAnsi="Courier New"/>
        </w:rPr>
        <w:t xml:space="preserve">Форма оплаты выделяется подчеркиванием слова «Бесплатно» с указанием короткой записи </w:t>
      </w:r>
      <w:r>
        <w:rPr>
          <w:rFonts w:cs="Courier New" w:ascii="Courier New" w:hAnsi="Courier New"/>
          <w:b/>
        </w:rPr>
        <w:t xml:space="preserve">«Пр.МЗиСР РФ № 51н»- </w:t>
      </w:r>
      <w:r>
        <w:rPr>
          <w:rFonts w:cs="Courier New" w:ascii="Courier New" w:hAnsi="Courier New"/>
        </w:rPr>
        <w:t>ссылка на законодательный акт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6.</w:t>
      </w:r>
      <w:r>
        <w:rPr>
          <w:rFonts w:cs="Courier New" w:ascii="Courier New" w:hAnsi="Courier New"/>
        </w:rPr>
        <w:t>Рецепты для получения лекарственных средств бесплатно выписываются в соответствии с Перечнем жизненно необходимых и важнейших лекарственных средств, утвержденным распоряжением Правительства Российской Федерации от 29 марта 2007г. № 376-р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7. </w:t>
      </w:r>
      <w:r>
        <w:rPr>
          <w:rFonts w:cs="Courier New" w:ascii="Courier New" w:hAnsi="Courier New"/>
        </w:rPr>
        <w:t>Все назначения лекарств отражаются в амбулаторной карте с указанием номера рецепта, факт получения рецепта пациенткой подтверждается её подписью.</w:t>
      </w:r>
    </w:p>
    <w:p>
      <w:pPr>
        <w:pStyle w:val="Normal"/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Медицинское учреждение женщинам в период беременности с 30 недель (при многоплодной беременности- 28 недель) до родов, при необходимости, может ввести  лист учета «Карта льготного отпуска лекарственных средств». Лист учета передается в аптечную организацию.</w:t>
      </w:r>
    </w:p>
    <w:p>
      <w:pPr>
        <w:pStyle w:val="ConsPlusNormal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РТА УЧЕТА ЛЬГОТНОГО ОТПУСКА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5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Ф.И.О. гражданина, имеющего льготный статус 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ание для лекарственного бесплатного получения лекарственных сред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каз МЗиСР РФ № 51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амбулаторной карты _________ серия и номер полиса ОМС 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1094"/>
        <w:gridCol w:w="945"/>
        <w:gridCol w:w="1262"/>
        <w:gridCol w:w="1235"/>
        <w:gridCol w:w="614"/>
        <w:gridCol w:w="1498"/>
        <w:gridCol w:w="1296"/>
        <w:gridCol w:w="939"/>
      </w:tblGrid>
      <w:tr>
        <w:trPr>
          <w:trHeight w:val="18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лекарственного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ЛПУ, выдавшего рецепт, или его штам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врача, выдавшего рецеп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зировка, количество выданного лекарственного средства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лекарственного средств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отпуск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аптечного учреждения или его   </w:t>
              <w:br/>
              <w:t xml:space="preserve">штам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работника аптечного учреждения, его подпись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получател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льготного отпуска лекарственных средств  из апт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rFonts w:cs="Courier New" w:ascii="Courier New" w:hAnsi="Courier New"/>
          <w:b/>
        </w:rPr>
        <w:t xml:space="preserve">3.1. </w:t>
      </w:r>
      <w:r>
        <w:rPr>
          <w:rFonts w:cs="Courier New" w:ascii="Courier New" w:hAnsi="Courier New"/>
        </w:rPr>
        <w:t xml:space="preserve">Лекарственные средства по рецептам женских консультаций муниципальных учреждений здравоохранения отпускаются из аптек города, с которыми заключен 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 о лекарственном обеспечении женщин в период беременн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2</w:t>
      </w:r>
      <w:r>
        <w:rPr>
          <w:rFonts w:cs="Courier New" w:ascii="Courier New" w:hAnsi="Courier New"/>
        </w:rPr>
        <w:t>.Аптечная организация производит отпуск лекарственных препаратов в пределах Перечня жизненно необходимых и важнейших лекарственных средств, утвержденным распоряжением Правительства Российской Федерации от 29 марта 2007г. № 376-р, определенного приказом МЗиСР РФ от 05.02.200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№ 51н и по ценам не превышающим цен, зарегистрированных в соответствии с Постановлением Правительства Российской Федерации от 9 ноября 2001 №782 «О государственном регулировании цен на лекарственные средства с учетом предельной торговой надбавки к ценам на лекарственные средст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3.</w:t>
      </w:r>
      <w:r>
        <w:rPr>
          <w:rFonts w:cs="Courier New" w:ascii="Courier New" w:hAnsi="Courier New"/>
        </w:rPr>
        <w:t xml:space="preserve"> При организации работы женской консультации в соответствии с п.2.8. приложения № 1, аптечная организация производит отпуск лекарственных средств, заносит необходимые данные в  «Карту льготного отпуска лекарственных средств, подтверждает подписью  пациентки факт получения лекарства, затем по окончании срока листа учета возвращает  в учреждение здравоохран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4.</w:t>
      </w:r>
      <w:r>
        <w:rPr>
          <w:rFonts w:cs="Courier New" w:ascii="Courier New" w:hAnsi="Courier New"/>
        </w:rPr>
        <w:t xml:space="preserve"> Аптечная организация ведет реестр отпущенных за месяц  лекарственных препаратов по рецептам лечебного учрежд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5.</w:t>
      </w:r>
      <w:r>
        <w:rPr>
          <w:rFonts w:cs="Courier New" w:ascii="Courier New" w:hAnsi="Courier New"/>
        </w:rPr>
        <w:t xml:space="preserve"> Все рецепты льготного отпуска лекарственных препаратов женщинам в период беременности хранятся в аптеке 5 лет, не считая текущего года в соответствии со сроками хранения финансовых докумен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/____________</w:t>
        <w:tab/>
        <w:t>_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«____» ______________2009г.</w:t>
        <w:tab/>
        <w:t>«____» _____________2009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6480"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от ______________ 2009г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еестр отпущенных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 рецептам ________(ЛПУ) за период ______________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1026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52"/>
        <w:gridCol w:w="2835"/>
        <w:gridCol w:w="2126"/>
        <w:gridCol w:w="184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Ф.И.О. па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ерия и номер рецеп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Л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(руб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 копии рецептов __________шт.</w:t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аптечной организации: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09г.</w:t>
        <w:tab/>
        <w:t>«____» _____________2009г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6480"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от ______________ 2009г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ПЕЦИФИКАЦИЯ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50"/>
        <w:gridCol w:w="1373"/>
        <w:gridCol w:w="1867"/>
        <w:gridCol w:w="1980"/>
      </w:tblGrid>
      <w:tr>
        <w:trPr>
          <w:trHeight w:val="41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№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 препара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-во рецепт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на за ед. с НДС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мма с НДС,руб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ИТОГО в месяц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Цена контракта на 5 месяцев, руб.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09г.</w:t>
        <w:tab/>
        <w:t>«____» _____________2009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709" w:right="424" w:gutter="0" w:header="0" w:top="42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25:00Z</dcterms:created>
  <dc:creator>1</dc:creator>
  <dc:description/>
  <dc:language>en-US</dc:language>
  <cp:lastModifiedBy>1</cp:lastModifiedBy>
  <cp:lastPrinted>2008-06-24T08:53:00Z</cp:lastPrinted>
  <dcterms:modified xsi:type="dcterms:W3CDTF">2009-06-30T04:53:00Z</dcterms:modified>
  <cp:revision>16</cp:revision>
  <dc:subject/>
  <dc:title/>
</cp:coreProperties>
</file>