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151А/2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текущему ремонту объектов улично-дорожной сети, обустройству подходов к объектам социальной сферы, капитальному ремонту контейнерных площадок Кировского района 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    30 июня 2009 года</w:t>
        <w:br/>
        <w:tab/>
        <w:tab/>
        <w:tab/>
        <w:tab/>
        <w:tab/>
        <w:tab/>
        <w:tab/>
        <w:tab/>
        <w:tab/>
        <w:t xml:space="preserve">                                 10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 № 2 по рассмотрению заявок на участие в открытом аукционе на право заключения муниципального контракта на выполнение работ по текущему ремонту объектов улично-дорожной сети, обустройству подходов к объектам социальной сферы, капитальному ремонту контейнерных площадок Кировского района г.Перми 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                          О.И. 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.И. Румя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А. Мулюкина  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Кировского района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выполнение работ по текущему ремонту объектов улично-дорожной сети, обустройству подходов к объектам социальной сферы, капитальному ремонту контейнерных площадок Кировского района г.Перми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Предмет аукциона состоит из 5 лотов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Лот № 1 - Текущий  ремонт внутриквартальных проездов Кировского района г. Перми. 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2 - Текущий ремонт дорог частного сектора Кировского района г. Перми.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3 - Текущий ремонт тротуаров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4 - Обустройство подходов к объектам социальной сферы 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5 - Капитальный ремонт контейнерных площадок Кировского района г. Перми.</w:t>
      </w:r>
    </w:p>
    <w:p>
      <w:pPr>
        <w:pStyle w:val="Normal"/>
        <w:ind w:firstLine="70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Начальная (максимальная) цена контракта: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Лот № 1 - Текущий ремонт внутриквартальных проездов Кировского района г. Перми – 6134091 (шесть миллионов  сто тридцать четыре тысячи девяносто один) рубль 00 копее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2 - Текущий ремонт дорог частного сектора Кировского района г. Перми – 4911480 (четыре миллиона девятьсот одиннадцать тысяч четыреста восемьдесят) рублей 96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 - Текущий ремонт тротуаров Кировского района г. Перми – 1555623 (один миллион пятьсот пятьдесят пять тысяч шестьсот двадцать три рубля) 19 копеек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4  - Обустройство подходов к объектам социальной сферы Кировского района г. Перми – 9403667 (девять миллионов четыреста три тысячи шестьсот шестьдесят семь) 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5 - Капитальный ремонт контейнерных площадок Кировского района г. Перми – 1459805 (один миллион четыреста пятьдесят девять тысяч восемьсот пять) рублей  14 копеек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не более 60 календарных дней с даты заключения муниципального контракта по каждому лот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151А </w:t>
      </w:r>
      <w:r>
        <w:rPr>
          <w:sz w:val="24"/>
        </w:rPr>
        <w:t xml:space="preserve">от 26.05.2009 г. было размещено на официальном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26 ма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0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89, г.Пермь, ул.Балхашская, 85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Встречная, д.35а, кв. 1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89, г.Пермь, ул.Балхашская, 85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Встречная, д.35а, кв. 1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«Уральский тере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4000, г.Пермь, ул.Большевистская, д.5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4087, г.Пермь, ул. Танкистов, 2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89, г.Пермь, ул.Балхашская, 85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Встречная, д.35а, кв. 1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89, г.Пермь, ул.Балхашская, 85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Встречная, д.35а, кв. 1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4087, г.Пермь, ул. Танкистов, 2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89, г.Пермь, ул.Балхашская, 85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Встречная, д.35а, кв. 1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КК «Шувалов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36,г.Пермь, ул.Мира,д.102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«Уральский тере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4000, г.Пермь, ул.Большевистская, д.5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Балабанов А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4023, г.Пермь, ул.Псковская, д.48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 xml:space="preserve">1. </w:t>
      </w:r>
      <w:r>
        <w:rPr/>
        <w:t>Допустить к участию в аукционе и признать участником открытого аукциона по лоту № 1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50"/>
        <w:gridCol w:w="2652"/>
        <w:gridCol w:w="264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/>
        <w:t>2. Допустить к участию в аукционе и признать участником открытого аукциона по лоту № 2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50"/>
        <w:gridCol w:w="2652"/>
        <w:gridCol w:w="2649"/>
      </w:tblGrid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«Уральский терем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пустить к участию в аукционе и признать участником открытого аукциона по лоту № 3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50"/>
        <w:gridCol w:w="2652"/>
        <w:gridCol w:w="264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>Ф. И.О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>4. Допустить к участию в аукционе и признать участником открытого аукциона по лоту № 4</w:t>
      </w:r>
      <w:r>
        <w:rPr/>
        <w:t>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50"/>
        <w:gridCol w:w="2652"/>
        <w:gridCol w:w="2649"/>
      </w:tblGrid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>5. Допустить к участию в аукционе и признать участником открытого аукциона по лоту № 5</w:t>
      </w:r>
      <w:r>
        <w:rPr/>
        <w:t>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50"/>
        <w:gridCol w:w="2652"/>
        <w:gridCol w:w="2649"/>
      </w:tblGrid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Балабанов А.В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по лоту № 2:</w:t>
      </w:r>
    </w:p>
    <w:tbl>
      <w:tblPr>
        <w:tblW w:w="10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2025"/>
        <w:gridCol w:w="851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1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8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сведениях о качественных характеристиках работ описание качественных характеристик не соответствует требова-ниям Заказчика.</w:t>
            </w:r>
            <w:r>
              <w:rPr>
                <w:bCs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- шим заявки по лоту № 3:</w:t>
      </w:r>
    </w:p>
    <w:tbl>
      <w:tblPr>
        <w:tblW w:w="10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2025"/>
        <w:gridCol w:w="851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1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8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сведениях о качественных характеристиках работ описание качественных характеристик не соответствует требова-ниям Заказчика.</w:t>
            </w:r>
            <w:r>
              <w:rPr>
                <w:bCs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 -шим заявки по лоту № 4:</w:t>
      </w:r>
    </w:p>
    <w:tbl>
      <w:tblPr>
        <w:tblW w:w="10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49"/>
        <w:gridCol w:w="1269"/>
        <w:gridCol w:w="1089"/>
        <w:gridCol w:w="2903"/>
        <w:gridCol w:w="2024"/>
        <w:gridCol w:w="856"/>
      </w:tblGrid>
      <w:tr>
        <w:trPr>
          <w:trHeight w:val="13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1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8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>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8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сведениях о качественных характеристиках работ описание качественных характеристик не соответствует требова-ниям Заказчика.</w:t>
            </w:r>
            <w:r>
              <w:rPr>
                <w:bCs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по лоту № 5:</w:t>
      </w:r>
    </w:p>
    <w:tbl>
      <w:tblPr>
        <w:tblW w:w="10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38"/>
        <w:gridCol w:w="10"/>
        <w:gridCol w:w="1486"/>
        <w:gridCol w:w="1080"/>
        <w:gridCol w:w="9"/>
        <w:gridCol w:w="3106"/>
        <w:gridCol w:w="1672"/>
        <w:gridCol w:w="850"/>
        <w:gridCol w:w="10"/>
        <w:gridCol w:w="21"/>
      </w:tblGrid>
      <w:tr>
        <w:trPr>
          <w:trHeight w:val="130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1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8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>.ч.1 ст.1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8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сведениях о качественных характеристиках работ описание качественных характеристик не соответствует требованиям Заказчика.</w:t>
            </w:r>
            <w:r>
              <w:rPr>
                <w:bCs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КК «Шувалов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3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5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 xml:space="preserve">Не представлен документ, подтверждающий внесение денежных средств в качестве обеспечения заявки (в платежном поручении не указан номер извещения  и номер лота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ьский терем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3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5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 представлен документ, подтверждающий внесение денежных средств в качестве обеспечения заявки (в платежном поручении неверно указан номер лот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                          О.И. 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 П.И. Румянце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                           Н.А. Мулюкина  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                                                       А.М. Полынская</w:t>
      </w:r>
    </w:p>
    <w:sectPr>
      <w:type w:val="nextPage"/>
      <w:pgSz w:w="11906" w:h="16838"/>
      <w:pgMar w:left="709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42:00Z</dcterms:created>
  <dc:creator>User2</dc:creator>
  <dc:description/>
  <cp:keywords/>
  <dc:language>en-US</dc:language>
  <cp:lastModifiedBy>опер4</cp:lastModifiedBy>
  <cp:lastPrinted>2009-03-12T13:08:00Z</cp:lastPrinted>
  <dcterms:modified xsi:type="dcterms:W3CDTF">2009-06-30T11:30:00Z</dcterms:modified>
  <cp:revision>10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