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-540" w:firstLine="720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протокол № 11 рассмотрения и оценки котировочных заявок на оказание услуг по профессиональной переподготовке врачей-терапевтов участковых на врачей общей практики для МУЗ «Городская клиническая поликлиника № 4».</w:t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30» июня 2009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Normal"/>
        <w:ind w:firstLine="567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гожникова А. А. </w:t>
      </w:r>
    </w:p>
    <w:p>
      <w:pPr>
        <w:pStyle w:val="Normal"/>
        <w:ind w:left="-540" w:firstLine="720"/>
        <w:rPr>
          <w:b/>
          <w:b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оказание услуг по профессиональной переподготовке  врачей-терапевтов участковых на врачей общей практики для МУЗ «Городская клиническая поликлиника № 4» (извещение № 11 от «11» июня 2009 года, размещено на официальном сайте «Администрация города Перми» (www.gorodperm.ru) в сети Интернет «11» июня 2009 года).</w:t>
      </w:r>
    </w:p>
    <w:p>
      <w:pPr>
        <w:pStyle w:val="Normal"/>
        <w:spacing w:lineRule="auto" w:line="288"/>
        <w:ind w:firstLine="42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Максимальная цена муниципального контракта: 204 000 (Двести четыре тысячи) рублей 00 коп</w:t>
      </w:r>
    </w:p>
    <w:p>
      <w:pPr>
        <w:pStyle w:val="Normal"/>
        <w:spacing w:lineRule="auto" w:line="288"/>
        <w:ind w:firstLine="426"/>
        <w:rPr>
          <w:sz w:val="24"/>
          <w:szCs w:val="24"/>
        </w:rPr>
      </w:pPr>
      <w:r>
        <w:rPr>
          <w:sz w:val="24"/>
          <w:szCs w:val="24"/>
        </w:rPr>
        <w:t>4. Источник финансирования  закупки: средства ОМС, бюджета города Перми.</w:t>
      </w:r>
    </w:p>
    <w:p>
      <w:pPr>
        <w:pStyle w:val="Normal"/>
        <w:spacing w:lineRule="auto" w:line="288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a. Требования и характеристики оказываемых услуг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часов обучения – 566 часов на одного слушател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Количество слушателей – 6 человек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Обеспечить соответствующее государственным стандартам качество обуче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Обеспечение слушателей учебно-методической литературой и материалами</w:t>
      </w:r>
    </w:p>
    <w:p>
      <w:pPr>
        <w:pStyle w:val="Normal"/>
        <w:ind w:left="720" w:hanging="0"/>
        <w:rPr>
          <w:bCs/>
          <w:kern w:val="2"/>
          <w:sz w:val="24"/>
          <w:szCs w:val="24"/>
        </w:rPr>
      </w:pPr>
      <w:r>
        <w:rPr>
          <w:sz w:val="24"/>
          <w:szCs w:val="24"/>
        </w:rPr>
        <w:t>- По окончанию обучения должны выдаваться свидетельства и сертификаты государственного образца по профессиональной переподготовк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Место оказания услуг: г. Пермь, ул. Транспортная, 27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рок оказания услуг:  с 01.07.2010г. по 31.12.2009 г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В цену товаров (работ, услуг) должны быть включены затраты: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едоплата  производится безналичным путем в размере 50% от стоимости услуг в течение 20 банковских дней со дня подписания муниципального контракта. Окончательный расчет за оказанные услуги будет производится путем безналичного перечисления денежных средств после подписания акта приема-сдачи оказанных услуг, счет – фактуры, оформленных в установленном порядке в срок до 31 января 2010 год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88"/>
        <w:rPr/>
      </w:pPr>
      <w:r>
        <w:rPr>
          <w:bCs/>
          <w:kern w:val="2"/>
          <w:sz w:val="24"/>
          <w:szCs w:val="24"/>
        </w:rPr>
        <w:t>До окончания указанного в извещении о проведении запроса котировок цен срока подачи</w:t>
      </w:r>
      <w:r>
        <w:rPr>
          <w:sz w:val="24"/>
          <w:szCs w:val="24"/>
        </w:rPr>
        <w:t xml:space="preserve"> котировочных заявок поступило 1 (Одна) котировочная заявка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 w:before="120" w:after="0"/>
              <w:ind w:left="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firstLine="720"/>
              <w:rPr/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 w:before="120" w:after="0"/>
              <w:ind w:left="0" w:firstLine="9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 w:before="120" w:after="0"/>
              <w:ind w:left="0" w:firstLine="22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88" w:before="120" w:after="0"/>
              <w:ind w:left="0" w:firstLine="34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0"/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ВПО «Пермская государственная медицинская академия имени академика Е.А. Вагнера Федерального агентства по здравоохранению и социальному развитию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0"/>
              <w:ind w:left="0" w:firstLine="7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4-к от 17.06.2009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 цен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 w:before="120" w:after="0"/>
              <w:ind w:lef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firstLine="720"/>
              <w:rPr/>
            </w:pPr>
            <w:r>
              <w:rPr>
                <w:sz w:val="24"/>
                <w:szCs w:val="24"/>
              </w:rPr>
              <w:t>П№ 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 w:before="120" w:after="0"/>
              <w:ind w:left="0" w:firstLine="72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0"/>
              <w:ind w:lef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ВПО «Пермская государственная медицинская академия имени академика Е.А. Вагнера Федерального агентства по здравоохранению и социальному развитию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ГОУ ВПО «Пермская государственная медицинская академия имени академика Е.А. Вагнера Федерального агентства по здравоохранению и социальному развитию» и составила </w:t>
      </w:r>
      <w:r>
        <w:rPr>
          <w:sz w:val="24"/>
          <w:szCs w:val="24"/>
        </w:rPr>
        <w:t>204 000 (Двести четыре тысячи) рублей 00 коп</w:t>
      </w:r>
      <w:r>
        <w:rPr>
          <w:bCs/>
          <w:kern w:val="2"/>
          <w:sz w:val="24"/>
          <w:szCs w:val="24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firstLine="42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0" w:leader="none"/>
          <w:tab w:val="left" w:pos="1134" w:leader="none"/>
        </w:tabs>
        <w:spacing w:before="120" w:after="60"/>
        <w:ind w:left="0" w:firstLine="42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цен ГОУ ВПО «Пермская государственная медицинская академия имени академика Е.А. Вагнера Федерального агентства по здравоохранению и социальному развитию», юридический адрес: 614990, г. Пермь, ул. Куйбышева, 39; фактический адрес: 614990, г. Пермь, ул. Куйбышева, 39; тел./факс 236-44-70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20"/>
        <w:jc w:val="both"/>
        <w:outlineLvl w:val="0"/>
        <w:rPr>
          <w:b/>
          <w:b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Цена муниципального контракта - </w:t>
      </w:r>
      <w:r>
        <w:rPr>
          <w:sz w:val="24"/>
          <w:szCs w:val="24"/>
        </w:rPr>
        <w:t>204 000 (Двести четыре тысячи) рублей 00 коп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  <w:t xml:space="preserve">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firstLine="72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firstLine="72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firstLine="72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 Рогожникова А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 w:before="120" w:after="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 w:before="120" w:after="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 w:before="120" w:after="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7.55pt;mso-wrap-distance-left:0pt;mso-wrap-distance-right:0pt;mso-wrap-distance-top:0pt;mso-wrap-distance-bottom:0pt;margin-top:0.05pt;mso-position-vertical-relative:text;margin-left:42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1">
    <w:name w:val="WW8Num17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firstLine="7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08-06-09T10:13:00Z</cp:lastPrinted>
  <dcterms:modified xsi:type="dcterms:W3CDTF">2009-06-29T05:39:00Z</dcterms:modified>
  <cp:revision>25</cp:revision>
  <dc:subject/>
  <dc:title>ПРОТОКОЛ ОЦЕНКИ И СОПОСТАВЛЕНИЯ ЗАЯВОК НА УЧАСТИЕ В КОНКУРСЕ </dc:title>
</cp:coreProperties>
</file>