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к извещению № 4 от 30.06.2009 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чебной литерат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ОУ «Средняя общеобразовательная школа № 64»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-2010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3420"/>
        <w:gridCol w:w="101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ина Л.М. Русский язык 4 класс ч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: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ина Л.М. Русский язык. 4 класс ч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: М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заева Т.Г. Русский язык. 3 класс. Учебник. Часть 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М.: Дрофа: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заева Т.Г. Русский язык. 3 класс. Учебник. Часть 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 Русский язык. 1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 Родная речь. 1 класс ч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 Родная речь. 1 класс,  ч.2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</w:t>
            </w:r>
          </w:p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; год издания не ранее 2008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Н.И. Математика. 3 класс, ч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 Н.И. Математика. 3 класс, ч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Мир вокруг нас. 3 класс, ч.1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,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Мир вокруг нас. 3 класс, ч.2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; М.: Просвещение; год издания не ранее 2008г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Мир вокруг нас. 2 класс, ч.1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Мир вокруг нас. 2 класс, ч.2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О.В. Новый курс англ.языка. 8 класс. Учебни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О.В. Новый курс англ.языка. 9 класс. Учебни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 Д.К. Биология 10-11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шаков А.А. Природоведение. 5 класс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 В.Г. География. 8 класс.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, год издания не ранее 2008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sz w:val="22"/>
                <w:szCs w:val="22"/>
              </w:rPr>
              <w:t xml:space="preserve">Сахаров В.И., Зинин С.А. Литератур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в., 9 кл., ч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Русское слово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sz w:val="22"/>
                <w:szCs w:val="22"/>
              </w:rPr>
              <w:t xml:space="preserve">Сахаров В.И., Зинин С.А. Литератур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в., 9 кл., ч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Русское слово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дюмова Т.Ф. Литература. 6 кл. Учебник-хрестоматия, ч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Дрофа; учебник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дюмова Т.Ф. Литература. 6 кл. Учебник-хрестоматия, ч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ов В.И., Зинин С.А. Литература, 10 кл., ч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Русское слово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ов В.И., Зинин С.А. Литература, 10 кл., ч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Русское слово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лмаев. Литература. 11 кл, ч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Русское слово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лмаев. Литература. 11 кл, ч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Русское слово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ькова Е.С. Введение в обществознание. 6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ькова Е.С. Введение в обществознание. 7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дкович А.Г. Алгебра 10-11 класс в 2-х ч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Мнемозин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насян Л.С. Геометрия 10-11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sz w:val="22"/>
                <w:szCs w:val="22"/>
              </w:rPr>
              <w:t xml:space="preserve">Алексашкина А.Н. Всеобщая история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– начало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в. 9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</w:t>
            </w:r>
          </w:p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озина;</w:t>
            </w:r>
          </w:p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шкина А.Н. Всеобщая история. 10 класс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Мнемозин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омарев М.В. История средних веков. 6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БАЛАСС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неев Р.М. Русский язык. 5 класс, ч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БАЛАСС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неев Р.М. Русский язык. 5 класс, ч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БАЛАСС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тенцов Л.А. Русский язык. 8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ьцова Р.С.Русский язык. 10-11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Русское слово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ков  Русский язык. Учебник для 10-11 класс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тенцов Л.А. Русский язык. 9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Просвещение; год издания не  ранее 2008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кишев Г.Я. Физика. 10 клас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,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риелян О.С. Химия. 8 класс. Учебни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П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. Химия. 9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; М.:Дрофа; </w:t>
            </w:r>
          </w:p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. Химия. 10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. Химия. 11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Дрофа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щагина И.Н. Английский язык. 2 класс, ч.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щагинаИ.Н. Английский язык. 3 класс, ч.1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М.: Просвещение; год издания не ранее 200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 Данные товары должны иметь все необходимые сертификаты в соответствии с сертифика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7:00Z</dcterms:created>
  <dc:creator>SECRET2</dc:creator>
  <dc:description/>
  <cp:keywords/>
  <dc:language>en-US</dc:language>
  <cp:lastModifiedBy>SECRET2</cp:lastModifiedBy>
  <dcterms:modified xsi:type="dcterms:W3CDTF">2009-06-29T10:07:00Z</dcterms:modified>
  <cp:revision>2</cp:revision>
  <dc:subject/>
  <dc:title>Техническое задание</dc:title>
</cp:coreProperties>
</file>