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к извещению № 4 от 30.06.2009 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3995"/>
      </w:tblGrid>
      <w:tr>
        <w:trPr>
          <w:trHeight w:val="284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30»  июня  2009 г.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Закупка учебной литературы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ОУ «СОШ № 64» г.Перми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614042 г.Пермь, ул.Ласьвинская, 64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850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Наименование товара с указанием марки (модели)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  <w:t xml:space="preserve">Действующий (ая)  на основании  </w:t>
        <w:tab/>
        <w:tab/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 xml:space="preserve">              (Ф.И.О)</w:t>
        <w:tab/>
        <w:tab/>
        <w:t>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  <w:r>
        <w:br w:type="page"/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1:00Z</dcterms:created>
  <dc:creator>SECRET2</dc:creator>
  <dc:description/>
  <cp:keywords/>
  <dc:language>en-US</dc:language>
  <cp:lastModifiedBy>SECRET2</cp:lastModifiedBy>
  <cp:lastPrinted>2009-06-29T16:00:00Z</cp:lastPrinted>
  <dcterms:modified xsi:type="dcterms:W3CDTF">2009-06-29T10:17:00Z</dcterms:modified>
  <cp:revision>2</cp:revision>
  <dc:subject/>
  <dc:title/>
</cp:coreProperties>
</file>