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50 от 30.06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Изучив Извещение № 50 от 30.06.2009 г. о проведении запроса котировок на закупку </w:t>
      </w:r>
      <w:r>
        <w:rPr>
          <w:b/>
        </w:rPr>
        <w:t xml:space="preserve">реактивов для лаборатории реанимации </w:t>
      </w:r>
      <w:r>
        <w:rPr/>
        <w:t>у субъектов малого предпринимательства, мы, нижеподписавшиеся, согласны исполнить условия, указанные в извещении и в  Муниципальном контракте, являющимся приложением № 3 к данному извещению по поставке следующих товаров:</w:t>
      </w:r>
    </w:p>
    <w:tbl>
      <w:tblPr>
        <w:tblW w:w="9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40"/>
        <w:gridCol w:w="4580"/>
      </w:tblGrid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,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ний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еагентная (монореагент)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шивающий реагент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 магния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й (двухвалентный), ммоль/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чевина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еагентная (с рабочим раствором)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реагентна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ентативный реагент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трат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 мочевины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евина, ммоль/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чевая кислот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еагентная (монореагент)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ферментативного реагент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ентативный реагент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 мочевой кислоты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евая кислота, мкмоль/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ферентная нормальная пулированная плазма (РНП-плазма)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П-плазма предназначена для контроля правильности следующих тестов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омбиновое время свертыва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нное парциальное (частичное) тримбопластиновое время свертывания (АПТВ/АЧТВ)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овое время свертыва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нцентрации фибриноген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офильно высушеная референтная нормальная пулированная плазма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плазмы после разведения: при температуре 2-8 С0 не менее, часов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атинкиназа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еагентная (с рабочим раствором)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реагентна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еатинкиназа МВ-фракция 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еагентная (с рабочим раствором)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реагентна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тологическая плазм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плазма предназначена для контроля правильности следующих тестов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омбиновое время свертыва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нное парциальное (частичное) тримбопластиновое время свертывания (АПТВ/АЧТВ)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нцентрации фибриногена (кинетически и гравиметрически)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офильно высушеная патологическая плазма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плазмы после разведения: при температуре 2-8 С0 не менее, часов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кювета коагулологическая для анализаторов свертывания крови АПГ4-02-П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микрокюветы, мк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иопробы, мк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уп.х шт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бриноген-тест, набор реагентов для определения концентрации фибриногена по методу Клаусса в плазме крови</w:t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офильно высушеный тромбтин, фл х ед. NIH  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итель тромбина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офильно высушенная стандарт-плазма с известным содержанием фибриногена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С-буфер (концентрированный 20 : 1 раствор)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ина: при температуре 2-8 С0 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ителя тромбина после вскрытия флакона: при температуре 2-8 С0 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стандарт-плазмы после разведения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3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3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 температуре -18- (- 25)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 буфера: при температуре 2-8 С0 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определения (без дополнительныз разведений плазмы) не менее, г/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лирубин прямой 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реагентна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шивающий реагент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льтикалибратор, лиофилизированная человеческая сыворотка для калибровки автоматических биохимических анализаторав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бильность реагента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а после разведения  при  температуре 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не менее, часов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а после разведения при 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а после разведения  при  температуре -20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ованные параметры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енты не менее, параметров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траты менее, параметров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литы менее, параметров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офилизированный мультикалибратор не менее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бринолиз-тест, набор реагентов для определения фибринолиза в плазме венозной крови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не мене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олин (концентрированная взвесь 10 : 1, 0,5% )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С-буфер (концентрированный 20 : 1 раствор)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я хлорид (концентрированный 20 : 1 раствор, 5,54%)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усная кислота (10% раствор), фл х м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 каолина: при температуре 2-8 С0 не менее, мес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 буфера: при температуре 2-8 С0 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 хлорида натрия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3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3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 уксусной кислоты: при температуре 2-8 С0 не менее, дней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кет с растворами для анализатора электролитов EasyLyte Na/K "Medica"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 не мене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 электродов для анализатора электролитов EasyLyte Na/K "Medica"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К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Na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ентный электрод 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омплектов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льтиячеистые кюветы для автоматического биохимического анализатора Konelab 20I "Thermo Fisher Scientific"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ячеек в кювет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ювет в упаковке не мене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тест-полоски для анализатора мочи Clinitek Satus "BAYER DIAGNOSTICS"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 _____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ст-полосок в упаковке не мене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9-06-30T12:16:00Z</cp:lastPrinted>
  <dcterms:modified xsi:type="dcterms:W3CDTF">2009-06-30T08:54:00Z</dcterms:modified>
  <cp:revision>48</cp:revision>
  <dc:subject/>
  <dc:title>Приложение № 2</dc:title>
</cp:coreProperties>
</file>