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49 от 30.06.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</w:r>
      <w:r>
        <w:rPr>
          <w:sz w:val="20"/>
          <w:szCs w:val="20"/>
        </w:rPr>
        <w:t xml:space="preserve">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Изучив Извещение № 49 от 30.06.2009 г. о проведении запроса котировок на закупку </w:t>
      </w:r>
      <w:r>
        <w:rPr>
          <w:b/>
        </w:rPr>
        <w:t>реактивов для клинико-диагностической лаборатории</w:t>
      </w:r>
      <w:r>
        <w:rPr/>
        <w:t>, мы, нижеподписавшиеся, согласны исполнить условия, указанные в извещении и в  Муниципальном контракте, являющимся приложением № 3 к данному извещению по поставке следующих товаров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75"/>
        <w:gridCol w:w="2880"/>
        <w:gridCol w:w="920"/>
        <w:gridCol w:w="700"/>
        <w:gridCol w:w="880"/>
        <w:gridCol w:w="1100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., руб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полоски Betache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тоглюкоза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сор глюкозы и лактата для анализатора серии Super GL Ambulanc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ктивов для определения глюкозы и лактата для анализатора серии Super G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бумин ФС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атинин ФС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реактивный бело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мофакто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пласт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мбин 500 ЕД NI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МК-тес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ген кардиолипинов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 полоски для моч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ски диагностические для анализатора мочи "Clinitek 500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иммерсионно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 diff PAK Ac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льтитест на 5 наркотиков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красителя метиленового синего типа Лейшма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красителя Азур-эозин по Романовском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ирка для взятия крови не вакуумная с КЗ ЭД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ид натр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оглоб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ирка эппендо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мочевого анализатора "Clinitek 500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рификаторы с боковым копье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лляры для СОЭ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петка концевая 0,1 м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мага 210 в рулоне для принтера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доставку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olga</cp:lastModifiedBy>
  <cp:lastPrinted>2009-06-30T12:16:00Z</cp:lastPrinted>
  <dcterms:modified xsi:type="dcterms:W3CDTF">2009-06-30T06:17:00Z</dcterms:modified>
  <cp:revision>45</cp:revision>
  <dc:subject/>
  <dc:title>Приложение № 2</dc:title>
</cp:coreProperties>
</file>