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от 30 июня 2009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 отмене извещения от 23 июня 2009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Заказчик</w:t>
      </w:r>
      <w:r>
        <w:rPr>
          <w:sz w:val="32"/>
          <w:szCs w:val="32"/>
        </w:rPr>
        <w:t>: УВД по Ленинскому району г. Пер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дрес: 614000, г. Пермь, ул. Большевистская,44 тел. 212-80-70, 212-55-64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>отменяет извещение от 23 июня 2009 года о проведении текущего ремонта помещений санузла                       первого и второго этажа УВД по ленинскому району г. Перми в связи с допущенной технической ошибко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. начальника УВД п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нинскому району г. Перми</w:t>
      </w:r>
    </w:p>
    <w:p>
      <w:pPr>
        <w:pStyle w:val="Normal"/>
        <w:rPr/>
      </w:pPr>
      <w:r>
        <w:rPr>
          <w:sz w:val="32"/>
          <w:szCs w:val="32"/>
        </w:rPr>
        <w:t>полковник милиции                                                      А.Б. Соромот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28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32:00Z</dcterms:created>
  <dc:creator>user</dc:creator>
  <dc:description/>
  <cp:keywords/>
  <dc:language>en-US</dc:language>
  <cp:lastModifiedBy>СОК</cp:lastModifiedBy>
  <cp:lastPrinted>2009-06-30T17:32:00Z</cp:lastPrinted>
  <dcterms:modified xsi:type="dcterms:W3CDTF">2009-07-01T03:32:00Z</dcterms:modified>
  <cp:revision>2</cp:revision>
  <dc:subject/>
  <dc:title>ИЗВЕЩЕНИЕ от 30 июня 2009 г</dc:title>
</cp:coreProperties>
</file>