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ребительские свойств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раметры, количество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аф ШМ-2.201 или эквивал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 -  (указат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  - (указат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   –  (указать)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сса нетто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сса брутто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пустимая равномерно-распределенная нагрузка  на металлическую полку не более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Каркас издел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 из </w:t>
            </w:r>
            <w:r>
              <w:rPr>
                <w:sz w:val="22"/>
                <w:szCs w:val="22"/>
              </w:rPr>
              <w:t>х/к стали марки (указать) толщиной 0,8 мм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ие карка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полимерно-порошковое (марку указать)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нстру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арная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ерхняя се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три металлические регулируемые полки и две металлические дверки, левая дверка фиксируется при помощи шпингалетов, правая дверка запирается на замок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лки верхней секции регулирую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 высоте при помощи съемных полкодержателей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жняя се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меет стационарную металлическую полку и две металлические дверки, левая дверка фиксируется при помощи шпингалетов, правая дверка запирается на замок.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зделие установл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 регулируемые  ножки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, ш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товар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spacing w:lineRule="exact" w:line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регулир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в течение 3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в отделения согласно разнаряд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56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19T04:56:00Z</dcterms:modified>
  <cp:revision>2</cp:revision>
  <dc:subject/>
  <dc:title>ЗАПРОС КОТИРОВОЧНОЙ ЦЕНЫ</dc:title>
</cp:coreProperties>
</file>