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55А/2/2</w:t>
      </w:r>
    </w:p>
    <w:p>
      <w:pPr>
        <w:pStyle w:val="Normal"/>
        <w:jc w:val="center"/>
        <w:rPr/>
      </w:pPr>
      <w:r>
        <w:rPr>
          <w:b/>
        </w:rPr>
        <w:t xml:space="preserve">«Выполнение работ по строительству и капитальному ремонту </w:t>
      </w:r>
      <w:r>
        <w:rPr>
          <w:b/>
          <w:bCs/>
        </w:rPr>
        <w:t>объектов внешнего благоустройства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30» июн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ыполнение работ по строительству и капитальному ремонту объектов внешнего благоустройства в присутствии конкурсной</w:t>
      </w:r>
      <w:r>
        <w:rPr>
          <w:szCs w:val="20"/>
        </w:rPr>
        <w:t xml:space="preserve"> (аукционной) комиссии по видам товаров, работ, услуг № 2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ю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23 июня 2009 года (Протокол рассмотрения заявок на участие в открытом аукционе № 155А/2/2  от 23 июня 2009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Предмет аукциона по лоту № 1:</w:t>
      </w:r>
      <w:r>
        <w:rPr/>
        <w:t xml:space="preserve"> строительство мостового перехода через р. Егошиха, 2-я очередь строительства, от ул. Островского до ул. Сибирска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 по лоту № 1</w:t>
      </w:r>
      <w:r>
        <w:rPr/>
        <w:t>: 58 999 999,91 (Пятьдесят восемь миллионов девятьсот девяносто девять тысяч девятьсот девяносто девять) рублей 91 копей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2 950 000 (Два миллиона девятьсот пятьдесят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. Космонавтов, 61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. Космонавтов, 61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«Пермская ДПМ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Пермь, ш. Космонавтов, 30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Пермь, ш. Космонавтов, 30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 КТ«Пермская ДПМК» (карточка № 2) и составило 58 704 999 рублей 91 копеек. Он признан победителем аукциона на выполнение работ по строительству и капитальному ремонту объектов внешнего благоустройства по лоту № 1 «Строительство мостового перехода через р. Егошиха, 2-я очередь строительства, от ул. Островского до ул. Сибирская»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отсутству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209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56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48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Третьякова Елена Юрьевна</cp:lastModifiedBy>
  <cp:lastPrinted>2009-06-19T15:20:00Z</cp:lastPrinted>
  <dcterms:modified xsi:type="dcterms:W3CDTF">2009-06-30T06:11:00Z</dcterms:modified>
  <cp:revision>97</cp:revision>
  <dc:subject/>
  <dc:title>ПРОТОКОЛ № 01/03-07</dc:title>
</cp:coreProperties>
</file>