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лабораторных исследований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1» июл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юкина Мария Калиму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10 от 22 июня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2.06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181 777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по уплате налогов, сборов, транспортных расходов и других обязательных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 безналичному расчету в течении 15 банковских дней на расчетный счет Исполнителя после предоставления счета-фактуры и подписания акта выполненных работ по итогам меся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81 76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0.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КДЛ ДОМОДЕДОВО-ТЕС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81 776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0.2.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отировочная комиссия приняла решени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Медицинский центр «Диапазон»</w:t>
      </w:r>
      <w:r>
        <w:rPr>
          <w:sz w:val="24"/>
          <w:szCs w:val="24"/>
        </w:rPr>
        <w:t>, 614017 г.Пермь, ул.Лебедва, 25Б, котировочная заявка которого соответствует всем, установленным в извещении о проведении котировок требованиям, цена контракта является наименьшей из всех предложенных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на контракта 181 760 рублей (Сто восемьдесят одна тысяча семьсот шест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юкина Мария Калимул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09-06-30T16:48:00Z</cp:lastPrinted>
  <dcterms:modified xsi:type="dcterms:W3CDTF">2009-06-30T12:48:00Z</dcterms:modified>
  <cp:revision>31</cp:revision>
  <dc:subject/>
  <dc:title>ПРОТОКОЛ ОЦЕНКИ И СОПОСТАВЛЕНИЯ ЗАЯВОК НА УЧАСТИЕ В КОНКУРСЕ </dc:title>
</cp:coreProperties>
</file>