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4 от «01» июля 2009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капитальному ремонту козырька крыльца жилого дома, расположенного по адресу: г.Пермь, ул.М.Рыбалко, 107б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78399,90 руб. Стоимость работ указана с учетом расходов на материалы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 Заказчика по видам и объемам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4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Интеллектуальные системы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Производственно-строительная фирма «Мастер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ермская дорожно-строительная компания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АЛЕО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4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 165,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 811,6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 071,9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8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АЛЕО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65, г. Пермь, ул. Шоссе Космонавтов, 312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Пермская дорожно-строительная компания», 614007, г.Пермь, ул.Рабоче-крестьянская, 6 оф.6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6-30T21:36:00Z</cp:lastPrinted>
  <dcterms:modified xsi:type="dcterms:W3CDTF">2009-06-30T15:37:00Z</dcterms:modified>
  <cp:revision>28</cp:revision>
  <dc:subject>JOГO JARDIM x8?! PORRA! DIA 8 VOTA NГO!</dc:subject>
  <dc:title>Ethan Frome</dc:title>
</cp:coreProperties>
</file>