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6</w:t>
      </w:r>
      <w:r>
        <w:rPr>
          <w:sz w:val="20"/>
          <w:szCs w:val="20"/>
        </w:rPr>
        <w:t xml:space="preserve"> от «1» июл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6</w:t>
      </w:r>
      <w:r>
        <w:rPr/>
        <w:t xml:space="preserve"> от «1» июля 2009г. о проведении запроса котировок на оказание услуг по найму автотранспортного средства для </w:t>
      </w:r>
      <w:r>
        <w:rPr>
          <w:sz w:val="22"/>
          <w:szCs w:val="22"/>
        </w:rPr>
        <w:t xml:space="preserve">Муниципального учреждения здравоохранения «Городская поликлиника №11» </w:t>
      </w:r>
      <w:r>
        <w:rPr/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услуги по найму автотранспортного средства для Муниципального учреждения здравоохранения «Городская поликлиника №11»,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лагаемая цена услуг по найму автотранспортного средства с для Муниципального учреждения здравоохранения «Городская поликлиника №11», составляет _________________________ (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В случае признания победителем запроса котировок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регистратура</cp:lastModifiedBy>
  <cp:lastPrinted>2009-06-11T16:49:00Z</cp:lastPrinted>
  <dcterms:modified xsi:type="dcterms:W3CDTF">2009-07-01T05:14:00Z</dcterms:modified>
  <cp:revision>44</cp:revision>
  <dc:subject/>
  <dc:title>ЗАПРОС КОТИРОВОЧНОЙ ЦЕНЫ</dc:title>
</cp:coreProperties>
</file>