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7 от «1» июл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ALMERA CLASSIC (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абаритные размеры 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>
          <w:trHeight w:val="285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сидячих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вигатель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Год выпуска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жедневно в рабочие дни (понедельник – пятниц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30 до 17.00 часов (8 часов в день, включая перерыв на обед – 30 мину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30 до 21.00 рабочая суббота или воскресенье (12 часов в день, включая перерыв на обед – 3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регистратура</cp:lastModifiedBy>
  <cp:lastPrinted>2009-07-01T11:37:00Z</cp:lastPrinted>
  <dcterms:modified xsi:type="dcterms:W3CDTF">2009-07-01T05:37:00Z</dcterms:modified>
  <cp:revision>77</cp:revision>
  <dc:subject/>
  <dc:title>ЗАПРОС КОТИРОВОЧНОЙ ЦЕНЫ</dc:title>
</cp:coreProperties>
</file>