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к Извещению о ЗК № 28/07/09  от 01.07.2009 г.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организацию и проведение культурно-массовых мероприяти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местах массового отдыха (парки, скверы) на территории Кировского района г.Перм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759"/>
        <w:gridCol w:w="1743"/>
        <w:gridCol w:w="2735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, описание услуг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е услуги</w:t>
            </w:r>
          </w:p>
        </w:tc>
      </w:tr>
      <w:tr>
        <w:trPr>
          <w:trHeight w:val="669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парках и скверах «Скверные субботы»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аписание плана сценария мероприятия и утверждение сценария отделом по культуре и спорту администрации района за 5 дней до проведения мероприятия при наличии сметы расходов;</w:t>
            </w:r>
            <w:r>
              <w:rPr>
                <w:color w:val="000000"/>
                <w:sz w:val="20"/>
                <w:szCs w:val="20"/>
              </w:rPr>
              <w:t xml:space="preserve"> проведение мероприятий согласно утвержденному плану  сценар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Проведение не менее 4-х творческих проектов, включающих в себя циклы мероприятий (не менее 10 мероприят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одолжительность одного мероприятия – не менее 2-х час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еспечение разнообразия форм и тематики мероприятий (наличие тематической программы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ежиссерско – постановочные работы: подготовка театрализованной тематической программы, игры, конкурсы, концертные номера: участие разножанровых  профессиональных и самодеятельных коллективов (не менее 3-х); ведущ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ценическая площадка размером не менее 1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ехническое обеспечение: обеспечение подключения звуковой аппаратуры, мощность аппаратуры не менее 3 кВт, использование качественных фонограмм, работа звукоопера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ручение подарков и призов участникам мероприятия (10-30% от суммы проведенного мероприят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беспечение безопасности зрителей и участников меро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ассовая организация зрителя всех возрастных категорий (не менее 200 человек)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8 июля по 19 сентября 2009 года включите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8,25 июля, 1,8,15,22,29 авгус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,19 сентябр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ировского района, в местах массового отдыха (скверы по ул. Торговой, Худанина, скверы  у ДДК и ДК им. С.М. Кирова, сад по ул. Новосельско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397" w:right="39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5934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5934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4.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1:00Z</dcterms:created>
  <dc:creator>шг</dc:creator>
  <dc:description/>
  <cp:keywords/>
  <dc:language>en-US</dc:language>
  <cp:lastModifiedBy>k0603</cp:lastModifiedBy>
  <cp:lastPrinted>2009-06-29T17:17:00Z</cp:lastPrinted>
  <dcterms:modified xsi:type="dcterms:W3CDTF">2009-06-29T11:17:00Z</dcterms:modified>
  <cp:revision>57</cp:revision>
  <dc:subject/>
  <dc:title>                                                                                  УТВЕРЖДАЮ</dc:title>
</cp:coreProperties>
</file>