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177А/3/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 участие в открытом аукционе на право заключения муниципального контракта на поставку молока в муниципальное учреждение здравоохранения «Городская детская поликлиника № 4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«01» июля 2009  года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</w:t>
      </w:r>
      <w:r>
        <w:rPr>
          <w:bCs/>
        </w:rPr>
        <w:t xml:space="preserve"> </w:t>
      </w:r>
      <w:r>
        <w:rPr>
          <w:bCs/>
          <w:sz w:val="22"/>
          <w:szCs w:val="22"/>
        </w:rPr>
        <w:t>комиссии по видам товаров, работ, услуг № 3 по рассмотрению заявок на участие в открытом аукционе на право заключения муниципального контракта на поставку молока коровьего в муниципальное учреждение здравоохранения «Городская детская поликлиника № 4»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 заказчике: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: Муниципальное учреждение здравоохранения «Городская детская                                                                                                            поликлиника № 4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уководитель: главный врач Чернышова Ольга Евгенье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614113, г. Пермь, ул.М.Рыбалко,44, </w:t>
      </w:r>
      <w:hyperlink r:id="rId2">
        <w:r>
          <w:rPr>
            <w:rStyle w:val="InternetLink"/>
            <w:sz w:val="22"/>
            <w:szCs w:val="22"/>
          </w:rPr>
          <w:t>gdp-4@mail.ru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55-38-5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о проведении аукциона № 177А от 02.06.2009г. было опубликовано в «Официальном бюллетене органов местного самоуправления муниципального образования город Пермь» № 40 (234) от «02» июня 2009г. и размещено на сайте </w:t>
      </w:r>
      <w:hyperlink r:id="rId3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 «02» июня 2009г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аукциона:</w:t>
      </w:r>
      <w:r>
        <w:rPr>
          <w:b/>
        </w:rPr>
        <w:t xml:space="preserve"> </w:t>
      </w:r>
      <w:r>
        <w:rPr>
          <w:sz w:val="22"/>
          <w:szCs w:val="22"/>
        </w:rPr>
        <w:t>поставка молока в МУЗ «ГДП № 4», в том числе:</w:t>
      </w:r>
    </w:p>
    <w:p>
      <w:pPr>
        <w:pStyle w:val="Normal"/>
        <w:jc w:val="both"/>
        <w:rPr/>
      </w:pPr>
      <w:r>
        <w:rPr>
          <w:sz w:val="22"/>
          <w:szCs w:val="22"/>
        </w:rPr>
        <w:t>Лот № 1 – Молоко питьевое пастеризованное, нормализованное, жирность 3,2%, в объеме 50590 литров.</w:t>
      </w:r>
    </w:p>
    <w:p>
      <w:pPr>
        <w:pStyle w:val="Normal"/>
        <w:jc w:val="both"/>
        <w:rPr/>
      </w:pPr>
      <w:r>
        <w:rPr>
          <w:sz w:val="22"/>
          <w:szCs w:val="22"/>
        </w:rPr>
        <w:t>Лот № 2 – Молоко питьевое пастеризованное, нормализованное, жирность 2,5%, в объеме 26250 литр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 – 910 620,00 (Девятьсот десять тысяч шестьсот двадцать рублей 00 копее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– 472 500,00 (Четыреста семьдесят две тысячи пятьсот рублей 00 копее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13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ерешеин Александр Юрьеви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 Пермь, ул. Елькина,49-1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Д Маслозавод»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 Пермский край, г. Ныт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арова,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изеловский молокозавод»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350, Пермский край, г. Кизел, пер.Водный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леев Альберт Максумови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Звонарева,3-5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1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П Перешеин Александр Юрь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ТД Маслозаво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П Валеев Альберт Максум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2. Допустить к участию в открытом аукционе по лоту № 2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П Перешеин Александр Юрь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ТД Маслозаво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леев Альберт Максум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2 следующему участнику размещения заказа, подавшему заявку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520"/>
        <w:gridCol w:w="2014"/>
        <w:gridCol w:w="1506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Кизеловский молокозаво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.1  ч.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документ, определенный ч.2  ст.35  № 94 - ФЗ, а именно: не представлен учредительный документ (к заявке приложено 1,2 и последняя страница Устав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рагина О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 xml:space="preserve">            </w:t>
            </w:r>
            <w:r>
              <w:rPr/>
              <w:t>Щелоков В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беджашвили О.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зова Е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дочникова Н.С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-4@p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4:02:00Z</dcterms:created>
  <dc:creator>ump15</dc:creator>
  <dc:description/>
  <cp:keywords/>
  <dc:language>en-US</dc:language>
  <cp:lastModifiedBy>заказ</cp:lastModifiedBy>
  <cp:lastPrinted>2009-06-30T10:05:00Z</cp:lastPrinted>
  <dcterms:modified xsi:type="dcterms:W3CDTF">2009-07-01T04:50:00Z</dcterms:modified>
  <cp:revision>62</cp:revision>
  <dc:subject/>
  <dc:title>ПРОТОКОЛ № 01/03-07</dc:title>
</cp:coreProperties>
</file>