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 17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щеобразовательного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16»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1» июля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</w:t>
      </w:r>
      <w:r>
        <w:rPr/>
        <w:t>выполнение капитального ремонта в здании МОУ «СОШ №1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общеобразовательное учреждение «Средняя общеобразовательная школа №16» города Перми </w:t>
      </w:r>
    </w:p>
    <w:p>
      <w:pPr>
        <w:pStyle w:val="Normal"/>
        <w:jc w:val="both"/>
        <w:rPr/>
      </w:pPr>
      <w:r>
        <w:rPr/>
        <w:t xml:space="preserve">Руководитель: Валентина Викторовна Филипович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8, г.Пермь, ул.Веденеева,71.</w:t>
      </w:r>
    </w:p>
    <w:p>
      <w:pPr>
        <w:pStyle w:val="Normal"/>
        <w:jc w:val="both"/>
        <w:rPr/>
      </w:pPr>
      <w:r>
        <w:rPr/>
        <w:t>Телефон: (342)275 26 15,  275 09 75, факс 275 25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капитального ремонта в здании МОУ «СОШ №1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2 000 001,89 руб. (Два миллиона один рубль 89коп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ЭлГранд"     614000, г.Пермь. Ул. Усольская, 15                                 т 220531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"Стройтехмонтаж" 614002, г. Пермь,  ул. Фонтанная, 8а-4                 т. 29386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снова-Плюс" 614017, г. Пермь, ул. Халтурина, 8а                           т. 24325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ран.Ар-Строй" 614068, г. Пермь, ул. Большевиская, 143                  т. 2773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Стайл Инжиниринг"  614054, г. Пермь, ул. Верхнемуллинская, 126  т.23874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ралРемСтрой" 614014, г.Пермь, ул. Пролетарская, 30                      т.226476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ириус-М" 614039, г. Пермь, ул. Пушкина, 80 оф. 308                       т.2983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ока-Эл" 614068, г. Пермь, Коммунистическая, 117                           т.2466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олвера" 614990, г. Пермь, ул. Г.Хасана, 41                                        т.2385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олярис" 614000, г. Пермь, ул. Ленина, 64                                          т.21989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ллюр" 614064, г. Пермь, ул. Ижевская, 12а                               т.892264774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строн-Комфорт" 614000, г. Пермь, ул. Большевистская, 55            т.22296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м-Строй" 614000 г.Пермь,  ул. Гагарина, 33                                    т.26638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нергостайл" 614031, г. Пермь, ул. Докучаева, 50-209                      т.2136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коДом" 6140010, г. Пермь, Комсомольский проспект, 75, оф. 1     т.2714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рофжилстрой" 614000, г. Пермь, ул. Орджоникидзе, 57                 т.27151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"Константа" 614000, г. Пермь, ул. Окулова, 80                              т.29415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строн" 614000, г. Пермь, ул. Большевистская, 55                            т.2125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ИАР" 614000, г. Пермь, ул. Уральская, 110                                      т.24848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ксид" 614060, г. Пермь, ул. Крупская, 31                                          т.260295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ЭлГранд"     614000, г.Пермь. Ул. Усольская, 15                                 т 2205310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"Стройтехмонтаж" 614002, г. Пермь,  ул. Фонтанная, 8а-4                 т. 293865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снова-Плюс" 614017, г. Пермь, ул. Халтурина, 8а                                               т. 243253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Гран.Ар-Строй" 614068, г. Пермь, ул. Большевиская, 143                  т. 27732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Стайл Инжиниринг"  614054, г. Пермь, ул. Верхнемуллинская, 126  т.238744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ралРемСтрой" 614014, г.Пермь, ул. Пролетарская, 30                      т.2264764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ока-Эл" 614068, г. Пермь, Коммунистическая, 117                           т.246618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олвера" 614990, г. Пермь, ул. Г.Хасана, 41                                        т.23859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олярис" 614000, г. Пермь, ул. Ленина, 64                                          т.219896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строн-Комфорт" 614000, г. Пермь, ул. Большевистская, 55            т.222966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м-Строй" 614000 г.Пермь,  ул. Гагарина, 33                                    т.266382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нергостайл" 614031, г. Пермь, ул. Докучаева, 50-209                      т.213648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коДом" 6140010, г. Пермь, Комсомольский проспект, 75, оф. 1     т.27141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"Константа" 614000, г. Пермь, ул. Окулова, 80                              т.294153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ИАР" 614000, г. Пермь, ул. Уральская, 110                                      т.248482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Мулюкина Н.А.-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Отказать в допуске к участию в открытом аукционе следующим участникам размещения заказа, подавшим заявки на участие в аукционе: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88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"Сириус-М" 614039, г. Пермь, ул. Пушкина, 80 оф. 308                       т.298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выполняемых работ нет п.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"Аллюр" 614064, г. Пермь, ул. Ижевская, 12а                               т.89226477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Уставе не соответствует выписк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ЕГРЮЛ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. ч.2.1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ёжном поручении нет отметки банк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рофжилстрой" 614000, г. Пермь, ул. Орджоникидзе, 57                 т.2715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.5.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ередачи объекта в эксплуатацию не соответствует требованиям Аукционной документ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Астрон" 614000, г. Пермь, ул. Большевистская, 55                            т.2125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. ч.2.1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подтверждающие внесение денежных средств (в платёжном поручении не указаны  №Извещения и да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Оксид" 614060, г. Пермь, ул. Крупская, 31                                          т.2602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 ч.2.1.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учредительные документы в полном объём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липпович В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заказ</cp:lastModifiedBy>
  <cp:lastPrinted>2009-07-01T12:55:00Z</cp:lastPrinted>
  <dcterms:modified xsi:type="dcterms:W3CDTF">2009-07-01T07:08:00Z</dcterms:modified>
  <cp:revision>92</cp:revision>
  <dc:subject/>
  <dc:title>ПРОТОКОЛ № 01/03-07</dc:title>
</cp:coreProperties>
</file>