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на  право заключить муниципальный контракт на текущий ремонт спортзала МОУ ДОД «ДЮСШОР» г. Перми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. Пермь                                                                 </w:t>
        <w:tab/>
        <w:tab/>
        <w:tab/>
        <w:t xml:space="preserve">              01 июля  2009 год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ухин В.А. – зам. директора МОУ ДОД «ДЮСШОР»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имова Ш.Ж. – секретар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елов В.А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У ДОД «ДЮСШОР» г. Пе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нева Л.В. – гл. бухгалтер, Щербакова Г.А. – методис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>:  МОУ ДОД «ДЮСШОР» г.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– Новоселов Вадим Анатольевич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Адрес: 614032, г. Пермь, ул. Сысольская, 10/5 телефон 8(342) 255-79-49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>3. Наименование предмета запроса котировок:</w:t>
      </w:r>
      <w:r>
        <w:rPr>
          <w:rFonts w:cs="Times New Roman" w:ascii="Times New Roman" w:hAnsi="Times New Roman"/>
          <w:b w:val="false"/>
          <w:szCs w:val="24"/>
        </w:rPr>
        <w:t xml:space="preserve"> на текущий ремонт спортзала  МОУ ДОД «Детско-юношеская  спортивная школа Олимпийского резерва» г. Перми (Извещение № 3 от 18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Cs w:val="24"/>
        </w:rPr>
        <w:t>) в сети Интернет 18 июня 2009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4.  Начальная (максимальная) цена контракта </w:t>
      </w:r>
      <w:r>
        <w:rPr>
          <w:rFonts w:cs="Times New Roman" w:ascii="Times New Roman" w:hAnsi="Times New Roman"/>
          <w:b w:val="false"/>
          <w:szCs w:val="24"/>
        </w:rPr>
        <w:t>– 489 198,05 (Четыреста</w:t>
      </w:r>
      <w:r>
        <w:rPr>
          <w:b w:val="false"/>
          <w:szCs w:val="24"/>
        </w:rPr>
        <w:t xml:space="preserve"> восемьдесят девять тысяч сто девяносто восемь) рублей 05 коп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>5. Источник финансирования:</w:t>
      </w:r>
      <w:r>
        <w:rPr>
          <w:rFonts w:cs="Times New Roman" w:ascii="Times New Roman" w:hAnsi="Times New Roman"/>
          <w:b w:val="false"/>
          <w:szCs w:val="24"/>
        </w:rPr>
        <w:t xml:space="preserve"> бюджет города Перми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>6.Срок оказания услуг:</w:t>
      </w:r>
      <w:r>
        <w:rPr>
          <w:rFonts w:cs="Times New Roman" w:ascii="Times New Roman" w:hAnsi="Times New Roman"/>
          <w:b w:val="false"/>
          <w:szCs w:val="24"/>
        </w:rPr>
        <w:t xml:space="preserve">  30 календарных дней с момента подписания акта приема-передачи объекта в работу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>7. Место оказания услуг:</w:t>
      </w:r>
      <w:r>
        <w:rPr>
          <w:rFonts w:cs="Times New Roman" w:ascii="Times New Roman" w:hAnsi="Times New Roman"/>
          <w:b w:val="false"/>
          <w:szCs w:val="24"/>
        </w:rPr>
        <w:t xml:space="preserve">  г. Пермь, ул. Сысольская, 10/5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>8.Требованиями</w:t>
      </w:r>
      <w:r>
        <w:rPr>
          <w:rFonts w:cs="Times New Roman" w:ascii="Times New Roman" w:hAnsi="Times New Roman"/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>9. До окончания указанного в извещении о проведении запроса котировок срока подачи котировочных заявок поступило</w:t>
      </w:r>
      <w:r>
        <w:rPr>
          <w:rFonts w:cs="Times New Roman" w:ascii="Times New Roman" w:hAnsi="Times New Roman"/>
        </w:rPr>
        <w:t xml:space="preserve"> 11 (Одиннадцать)  котировочных заявок. Это зафиксировано в Журнале регистрации поступления   котировочных заявок (Приложение №3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</w:t>
      </w:r>
      <w:r>
        <w:rPr/>
        <w:t>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654"/>
        <w:gridCol w:w="210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Подъемные механизмы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812 (Двести восемьдесят  семь тысяч восемьсот двенадцать) рублей 00 копе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Стройконсорциум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605,93 (Четыреста семьдесят девять тысяч шестьсот пять) рублей 93 копей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Ю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 568,80 (Двести девяносто четыре тысячи пятьсот шестьдесят восемь) рублей 80 копе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Основа-Плюс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951,99 (Триста шестнадцать тысяч девятьсот пятьдесят один) рубль 99 копе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Спектрон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649,27 (Двести семьдесят девять тысяч шестьсот сорок девять) рублей 27 копе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АЗАС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500,54 (Триста семьдесят шесть тысяч пятьсот) рублей 54 копей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Пермская дорожно- строительная компания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966,79 (Триста тридцать шесть тысяч девятьсот шестьдесят шесть) рублей 79 копе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 «Промтехстрой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9 707,32 (Четыреста тридцать девять тысяч семьсот семь) рублей 32 копейк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Дюйм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649,45 (Триста семьдесят семь тысяч шестьсот сорок девять) рублей, 45 копе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Валкос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40 100 (Триста сорок тысяч сто) рублей 00 копе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НОМОС ТЭК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391,58 (Триста пять тысяч триста девяносто один) рубль 58 копе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ООО «Спектрон» </w:t>
      </w:r>
      <w:r>
        <w:rPr>
          <w:rFonts w:cs="Times New Roman" w:ascii="Times New Roman" w:hAnsi="Times New Roman"/>
          <w:sz w:val="24"/>
          <w:szCs w:val="24"/>
        </w:rPr>
        <w:t xml:space="preserve">и составила </w:t>
      </w:r>
      <w:r>
        <w:rPr>
          <w:rFonts w:cs="Times New Roman" w:ascii="Times New Roman" w:hAnsi="Times New Roman"/>
        </w:rPr>
        <w:t>279 649,27 (Двести семьдесят девять тысяч шестьсот сорок девять) рублей 2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ООО «Спектрон» 614113, г. Пермь, ул. Оборонщиков, д. 8 </w:t>
      </w:r>
      <w:r>
        <w:rPr>
          <w:rFonts w:cs="Times New Roman" w:ascii="Times New Roman" w:hAnsi="Times New Roman"/>
          <w:sz w:val="24"/>
          <w:szCs w:val="24"/>
        </w:rPr>
        <w:t xml:space="preserve">с ценой контракта </w:t>
      </w:r>
      <w:r>
        <w:rPr>
          <w:rFonts w:cs="Times New Roman" w:ascii="Times New Roman" w:hAnsi="Times New Roman"/>
        </w:rPr>
        <w:t>279 649,27 (Двести семьдесят девять тысяч шестьсот сорок девять) рублей 2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/>
        </w:rPr>
        <w:t>ООО «Подъемные механизм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400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. Пермь, ул. Народовольческая, 23-48 </w:t>
      </w:r>
      <w:r>
        <w:rPr>
          <w:rFonts w:cs="Times New Roman" w:ascii="Times New Roman" w:hAnsi="Times New Roman"/>
          <w:sz w:val="24"/>
          <w:szCs w:val="24"/>
        </w:rPr>
        <w:t xml:space="preserve">с ценой контракта </w:t>
      </w:r>
      <w:r>
        <w:rPr>
          <w:rFonts w:cs="Times New Roman" w:ascii="Times New Roman" w:hAnsi="Times New Roman"/>
        </w:rPr>
        <w:t>287 812 (Двести восемьдесят семь тысяч восемьсот двенадцать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В.А. Леухин</w:t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</w:t>
      </w:r>
    </w:p>
    <w:p>
      <w:pPr>
        <w:pStyle w:val="Style16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</w:t>
      </w:r>
      <w:r>
        <w:rPr>
          <w:rFonts w:cs="Times New Roman" w:ascii="Times New Roman" w:hAnsi="Times New Roman"/>
          <w:b/>
          <w:i/>
        </w:rPr>
        <w:t>______________                                   В.А. Новоселов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Л.В. Бересне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</w:t>
      </w:r>
    </w:p>
    <w:p>
      <w:pPr>
        <w:pStyle w:val="Style16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>____________                                     Г.А. Щербак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</w:t>
      </w:r>
      <w:r>
        <w:rPr>
          <w:rFonts w:cs="Times New Roman" w:ascii="Times New Roman" w:hAnsi="Times New Roman"/>
        </w:rPr>
        <w:t xml:space="preserve">_______________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Ш.Ж Рахим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 Знак"/>
    <w:basedOn w:val="Style14"/>
    <w:qFormat/>
    <w:rPr>
      <w:rFonts w:ascii="Calibri;Century Gothic" w:hAnsi="Calibri;Century Gothic" w:cs="Calibri;Century Gothic"/>
      <w:b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42:00Z</dcterms:created>
  <dc:creator>Bill Gates</dc:creator>
  <dc:description/>
  <dc:language>en-US</dc:language>
  <cp:lastModifiedBy>Bill Gates</cp:lastModifiedBy>
  <dcterms:modified xsi:type="dcterms:W3CDTF">2009-06-30T06:46:00Z</dcterms:modified>
  <cp:revision>3</cp:revision>
  <dc:subject/>
  <dc:title/>
</cp:coreProperties>
</file>