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b/>
          <w:caps/>
          <w:sz w:val="16"/>
          <w:szCs w:val="16"/>
        </w:rPr>
        <w:t>Протокол № 1_____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на оказание услуг по оргнизации и проведению тренировочного процесса в летнем оздоровительном лагере для детей МОУДОД Сдюсшор «олимп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. Пермь, ул. Мостовая 6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1 июля 2009 в 10:00 часов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1 июля 2009 в 11:00 часов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Единая комиссия по проведению конкурсов, аукционов и запроса котировок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Епишина А. Н. – заместителя председателя комисс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цовой И. А. – члена комисс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ндреева Н. С. – члена комисс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икитиной О. В. – секретаря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ОУДОД СДЮСШОР «Олимп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rFonts w:cs="Courier New" w:ascii="Courier New" w:hAnsi="Courier New"/>
                  <w:b/>
                  <w:bCs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b/>
                  <w:bCs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b/>
                  <w:bCs/>
                  <w:sz w:val="16"/>
                  <w:szCs w:val="16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b/>
                  <w:bCs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b/>
                  <w:bCs/>
                  <w:sz w:val="16"/>
                  <w:szCs w:val="16"/>
                  <w:lang w:val="en-US"/>
                </w:rPr>
                <w:t>ru</w:t>
              </w:r>
            </w:hyperlink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3 июля 2009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казание услуг по организации и проведению тренировочного процесса в летнем оздоровительном лагере для детей МОУДОД СДЮСШОР «Олимп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орода Перми – 60%, привлечённые средства – 40%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36 000 рублей 00 копеек(сто тридцать шесть тысяч рублей 00 копеек)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 место оказания услуг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портивно-оздоровительный лагерь, расположенный в Пермском крае не далее 100 км о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 сроки оказания услуг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17 июля по 03 августа 2009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- сроки и условия оплаты  услуг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плата производится в течение 20 календарных дней с момента получения Заказчиком путёвок, счёта-фактуры, накладной, оформленных в установленном порядке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05"/>
        <w:gridCol w:w="1701"/>
        <w:gridCol w:w="1134"/>
        <w:gridCol w:w="1275"/>
        <w:gridCol w:w="993"/>
        <w:gridCol w:w="236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 МОУДОД ДООСЦ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14, г. Пермь, Красная площадь д. 4/А, офис 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 000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- единогласно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b/>
          <w:b/>
          <w:i/>
          <w:i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. Признать единственную поданную котировочную заявку </w:t>
      </w:r>
      <w:r>
        <w:rPr>
          <w:rFonts w:cs="Courier New" w:ascii="Courier New" w:hAnsi="Courier New"/>
          <w:b/>
          <w:i/>
          <w:sz w:val="16"/>
          <w:szCs w:val="16"/>
        </w:rPr>
        <w:t>ДО МОУ ДОД ДООСЦ «Юность»</w:t>
      </w:r>
    </w:p>
    <w:p>
      <w:pPr>
        <w:pStyle w:val="Normal"/>
        <w:spacing w:lineRule="exact" w:line="220"/>
        <w:ind w:left="142" w:hanging="0"/>
        <w:jc w:val="right"/>
        <w:rPr>
          <w:rFonts w:ascii="Courier New" w:hAnsi="Courier New" w:cs="Courier New"/>
          <w:b/>
          <w:b/>
          <w:i/>
          <w:i/>
          <w:sz w:val="16"/>
          <w:szCs w:val="16"/>
          <w:vertAlign w:val="sub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bscript"/>
        </w:rPr>
      </w:r>
    </w:p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ответствующей требованиям, установленным в извещении о проведении запроса котировок.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4121"/>
      </w:tblGrid>
      <w:tr>
        <w:trPr>
          <w:trHeight w:val="28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36 000 рублей (сто тридцать шесть тысяч рублей)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еди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пишин А. Н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еди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Никитина О. В.</w:t>
            </w:r>
          </w:p>
        </w:tc>
      </w:tr>
      <w:tr>
        <w:trPr>
          <w:trHeight w:val="340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еди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Семенцова И. А</w:t>
            </w:r>
          </w:p>
        </w:tc>
      </w:tr>
      <w:tr>
        <w:trPr>
          <w:trHeight w:val="198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Андреев Н. С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our User Name</cp:lastModifiedBy>
  <cp:lastPrinted>2009-06-30T17:06:00Z</cp:lastPrinted>
  <dcterms:modified xsi:type="dcterms:W3CDTF">2009-06-30T11:07:00Z</dcterms:modified>
  <cp:revision>16</cp:revision>
  <dc:subject/>
  <dc:title>Протокол №785085/1</dc:title>
</cp:coreProperties>
</file>