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66А/2/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на</w:t>
      </w:r>
      <w:r>
        <w:rPr>
          <w:i/>
        </w:rPr>
        <w:t xml:space="preserve">         </w:t>
      </w:r>
      <w:r>
        <w:rPr>
          <w:b/>
        </w:rPr>
        <w:t xml:space="preserve">Выполнение ремонта помещений </w:t>
      </w:r>
      <w:r>
        <w:rPr>
          <w:b/>
          <w:color w:val="000000"/>
        </w:rPr>
        <w:t>отдела ЗАГС Индустриального района г. Перми, расположенного по адресу: г. Пермь, ул. Мира, 15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 </w:t>
      </w:r>
      <w:r>
        <w:rPr>
          <w:b/>
        </w:rPr>
        <w:t>Администрации Индустриального района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0» июня 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3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</w:p>
    <w:p>
      <w:pPr>
        <w:pStyle w:val="Normal"/>
        <w:spacing w:lineRule="auto" w:line="360"/>
        <w:jc w:val="both"/>
        <w:rPr/>
      </w:pPr>
      <w:r>
        <w:rPr/>
        <w:t xml:space="preserve">Выполнение ремонта помещений </w:t>
      </w:r>
      <w:r>
        <w:rPr>
          <w:color w:val="000000"/>
        </w:rPr>
        <w:t>отдела ЗАГС Индустриального района г. Перми, расположенного по адресу: г. Пермь, ул. Мира, 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июня 2009 года (Протокол рассмотрения заявок на участие в открытом аукционе №166А/2/1 от «26» июн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Начальная (максимальная) цена контракта: </w:t>
      </w:r>
      <w:r>
        <w:rPr>
          <w:b/>
          <w:sz w:val="22"/>
          <w:szCs w:val="22"/>
        </w:rPr>
        <w:t>1 595 750,00 (один миллион пятьсот девяносто пять тысяч семьсот пятьдесят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 xml:space="preserve">: 79 787,50 </w:t>
      </w:r>
      <w:r>
        <w:rPr>
          <w:sz w:val="26"/>
          <w:szCs w:val="26"/>
        </w:rPr>
        <w:t>(семьдесят девять тысяч семьсот восемьдесят семь) рублей 50 копеек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 Пермь, ул. Уинская,5-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Халтурина, 8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ан.Ар-строй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Ш.Космонавтов 111-оф.4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Большевистская, 1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техмонтаж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2, г.Пермь, ул.Фонтанная, 8а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нергоСтройСервис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гт Полазна, пер.Транспортный, 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703, Пермский край, Добрянский район, пгт Полазна, пер.Транспортный,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СтройРем-Пермь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2, г.Пермь, ул.Карпинского, 9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Героев Хасана, 9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 соответствии с  ч.12 ст.37 Федерального закона от 21.07.2005г. №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94-ФЗ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.И. Кириллов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Мулюки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В.Корепан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6-30T14:56:00Z</cp:lastPrinted>
  <dcterms:modified xsi:type="dcterms:W3CDTF">2009-06-30T09:15:00Z</dcterms:modified>
  <cp:revision>47</cp:revision>
  <dc:subject/>
  <dc:title>ПРОТОКОЛ № 01/03-07</dc:title>
</cp:coreProperties>
</file>