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шприцов и устройств для инфузионного однократного приме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     «01» июл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озовская Ю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комиссии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>закупка шприцов и устройств для инфузионного однократного применения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45 от 18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59 390,00 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а должна быть указана  с учетом расходов на доставку, страхование, уплату таможенных пошлин, налогов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в течение 5-и календарных дней с момента заключе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55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8 67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41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/>
        <w:t xml:space="preserve">8.1. </w:t>
      </w:r>
      <w:r>
        <w:rPr>
          <w:sz w:val="24"/>
          <w:szCs w:val="24"/>
        </w:rPr>
        <w:t xml:space="preserve">Отклонить котировочную заявку ООО «Вита Фарбио» в связи с несоответствием требованиям, указанным в извещении о проведении запроса котировок по позиции 3 п.14, позиции 4 п. 14, позиции 5 п. 14, позиции 6 п.1. </w:t>
      </w:r>
    </w:p>
    <w:p>
      <w:pPr>
        <w:pStyle w:val="12pt"/>
        <w:rPr>
          <w:szCs w:val="26"/>
        </w:rPr>
      </w:pPr>
      <w:r>
        <w:rPr>
          <w:szCs w:val="26"/>
        </w:rPr>
        <w:t>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Паритет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56555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пятьдесят шесть тысяч пятьсот пятьдесят пя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Паритет», зарегистрированное по адресу: 150002, г. Ярославль, ул. Б.Федоровская, 46 и заключить с ним Муниципальный контракт на </w:t>
      </w:r>
      <w:r>
        <w:rPr>
          <w:b/>
          <w:sz w:val="24"/>
          <w:szCs w:val="24"/>
        </w:rPr>
        <w:t>закупку шприцов и устройств для инфузионного однократного применения</w:t>
      </w:r>
      <w:r>
        <w:rPr>
          <w:sz w:val="24"/>
          <w:szCs w:val="24"/>
        </w:rPr>
        <w:t xml:space="preserve"> на  сумму </w:t>
      </w:r>
      <w:r>
        <w:rPr>
          <w:b/>
          <w:bCs/>
          <w:kern w:val="2"/>
          <w:sz w:val="24"/>
          <w:szCs w:val="24"/>
        </w:rPr>
        <w:t>456555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пятьдесят шесть тысяч пятьсот пятьдесят пять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Ликом», зарегистрированное по адресу: 129327, г. Москва, ул. Коминтерна, д. 20/2, стр. 1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Секретарь комиссии: 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9:00Z</dcterms:created>
  <dc:creator>Институт госзакупок РАГС</dc:creator>
  <dc:description/>
  <cp:keywords/>
  <dc:language>en-US</dc:language>
  <cp:lastModifiedBy>olga</cp:lastModifiedBy>
  <cp:lastPrinted>2009-04-14T12:38:00Z</cp:lastPrinted>
  <dcterms:modified xsi:type="dcterms:W3CDTF">2009-06-30T12:17:00Z</dcterms:modified>
  <cp:revision>5</cp:revision>
  <dc:subject/>
  <dc:title>ПРОТОКОЛ ОЦЕНКИ И СОПОСТАВЛЕНИЯ ЗАЯВОК НА УЧАСТИЕ В КОНКУРСЕ </dc:title>
</cp:coreProperties>
</file>