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  <w:szCs w:val="24"/>
        </w:rPr>
      </w:pPr>
      <w:r>
        <w:rPr>
          <w:b/>
        </w:rPr>
        <w:t>на закупку перевязочного материал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01» ию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Лозовская Ю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комиссии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перевязочного материала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6 от 18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.06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92 611,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 быть указана  с учетом расходов на доставку, страхование, уплату таможенных пошлин, налогов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: в течение 5-и календарных дней с момента заключения Муниципального контракт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одится безналичным перечислением в течение 40 рабоч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закова Е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4 62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А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2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Авран Л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7 28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99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56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 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03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Ю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085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Отклонить котировочную заявку ООО «МК Юникс» в связи с нахождением в</w:t>
      </w:r>
      <w:r>
        <w:rPr/>
        <w:t xml:space="preserve"> реестре недобросовестных поставщиков сведений об участнике размещения заказа (№ реестровой записи 02063-09 дата включения сведений в реестр 14.05.2009 г.)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Текстильный дом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283 995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восемьдесят три тысячи девятьсот девяносто пя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Текстильный дом», зарегистрированное по адресу: 614064, г. Пермь, ул. Л.Шатрова, 32 и заключить с ним Муниципальный контракт на </w:t>
      </w:r>
      <w:r>
        <w:rPr>
          <w:b/>
          <w:sz w:val="24"/>
          <w:szCs w:val="24"/>
        </w:rPr>
        <w:t>закупку перевязочного материал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283 995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восемьдесят три тысячи девятьсот девяносто пять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ИП Шамбазов А.Р., зарегистрированного по адресу: 614242, г. Пермь, ул. Химградская, 1-41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Секретарь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9:00Z</dcterms:created>
  <dc:creator>Институт госзакупок РАГС</dc:creator>
  <dc:description/>
  <cp:keywords/>
  <dc:language>en-US</dc:language>
  <cp:lastModifiedBy>olga</cp:lastModifiedBy>
  <cp:lastPrinted>2009-04-14T12:38:00Z</cp:lastPrinted>
  <dcterms:modified xsi:type="dcterms:W3CDTF">2009-06-30T12:40:00Z</dcterms:modified>
  <cp:revision>8</cp:revision>
  <dc:subject/>
  <dc:title>ПРОТОКОЛ ОЦЕНКИ И СОПОСТАВЛЕНИЯ ЗАЯВОК НА УЧАСТИЕ В КОНКУРСЕ </dc:title>
</cp:coreProperties>
</file>