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текущий ремонт спортивного зала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краткое наименование предмета закупк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щеобразовательное учреждение «Средняя общеобразовательная школа № 14»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Пермь                                                                                                                    «01» июня 2009 год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редседатель: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халев Владимир Дмитриевич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Члены комиссии: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якова Надежда Васильевна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евченко Наталия Борисовна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нькова Анна Владимировна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Секретарь: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гова Мариэтта Гивовна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2. Наименование запроса котировок: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 спортивного зала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 соответствии с Извещением о проведении запроса котировок)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(извещение № 2 от 18 июня 2009 года, размещено на официальном сайте «Администрации города Перми» (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rodper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) в сети Интернет 18 июня 2009 года)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Максимальная цена муниципального контракта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449 782 (четыреста сорок девять семьсот восемьдесят два)  рубля 28 копеек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4. Источник финансирования местный  бюджет.</w:t>
            </w:r>
          </w:p>
        </w:tc>
      </w:tr>
    </w:tbl>
    <w:p>
      <w:pPr>
        <w:pStyle w:val="Normal"/>
        <w:jc w:val="both"/>
        <w:rPr/>
      </w:pPr>
      <w:r>
        <w:rPr/>
        <w:t xml:space="preserve">  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5. Требованиями, установленными в извещении о проведении запроса котировок (существенны-</w:t>
            </w:r>
          </w:p>
        </w:tc>
      </w:tr>
      <w:tr>
        <w:trPr/>
        <w:tc>
          <w:tcPr>
            <w:tcW w:w="104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и условиями муниципального контракта) являются: 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 Наличие необходимых сертификатов в соответствии с законодательством, разрешение на выполнение соответствующих видов работ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и, сертификатов)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b</w:t>
            </w:r>
            <w:r>
              <w:rPr/>
              <w:t>. МОУ «СОШ № 14» г.Перми, г.Пермь, ул. Маршала Рыбалко,101 Б</w:t>
            </w:r>
          </w:p>
        </w:tc>
      </w:tr>
    </w:tbl>
    <w:p>
      <w:pPr>
        <w:pStyle w:val="Normal"/>
        <w:jc w:val="center"/>
        <w:rPr/>
      </w:pPr>
      <w:r>
        <w:rPr/>
        <w:t>(место доставки поставляемых товаров, место выполнения работ, место оказания услуг)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/>
              <w:t>. Окончание работ – 10.08.2009 года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роки поставок товаров, выполнения работ, оказания услуг)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d</w:t>
            </w:r>
            <w:r>
              <w:rPr/>
              <w:t>. налоги и все расходы, которые могут возникнуть при исполнении условий Муниципального контракта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ведения о включенных (не включенных) в цену товаров, работ, услуг расходах, в том числе расходы на перевозку, страхование, уплату таможенных пошлин, налогов, сборов и других обязательных платежей)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e</w:t>
            </w:r>
            <w:r>
              <w:rPr/>
              <w:t xml:space="preserve">. оплата будет произведена безналичными перечислениями денежных средств в течение тридцать 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чих дней со дня предоставления актов приемки выполненных работ, справки о стоимости 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ных работ и затрат, счета-фактуры на выполненные работы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рок и условия оплаты поставок товаров, выполнения работ, оказания услуг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6. До окончания указанного извещения о проведения запроса котировок срока подачи котировочных заявок поступило 12 (двенадцать)</w:t>
      </w:r>
      <w:r>
        <w:rPr>
          <w:b/>
        </w:rPr>
        <w:t xml:space="preserve"> </w:t>
      </w:r>
      <w:r>
        <w:rPr/>
        <w:t>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7. Участники размещения заказа:</w:t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4280"/>
        <w:gridCol w:w="2314"/>
        <w:gridCol w:w="3125"/>
      </w:tblGrid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одъемные механизмы»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 003 руб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01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Автоком»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 804,05 руб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02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Камбий»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00 руб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03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Юма»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 727,14 руб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04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АЗАС»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 600 руб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05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ромтехстрой»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 493, 52 руб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06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ЮСТЕЛ»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 309,17 руб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07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Артиком»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 804  руб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08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Валкос»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 100 руб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09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ермская дорожно-строительная компания»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 674,15 руб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10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 «Производственно-строительная фирма «Мастер»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 170,81 руб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11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Гранд»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 500 руб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1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/>
        <w:t>Все котировочные заявки соответствуют требованиям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9. Наиболее низкая цена котировочной заявки, соответствующей всем требованиям, установленным в извещении о проведении запроса котировок, предложена участником ООО «Гранд» и составила 270 500 (двести семьдесят тысяч пятьсот) рублей 00 копеек</w:t>
      </w:r>
      <w:r>
        <w:rPr>
          <w:highlight w:val="lightGray"/>
        </w:rPr>
        <w:t>.</w:t>
      </w:r>
    </w:p>
    <w:p>
      <w:pPr>
        <w:pStyle w:val="Normal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0. Котировочная комиссия оценила котировочные заявки и приняла решение </w:t>
      </w:r>
    </w:p>
    <w:p>
      <w:pPr>
        <w:pStyle w:val="Normal"/>
        <w:jc w:val="both"/>
        <w:rPr/>
      </w:pPr>
      <w:r>
        <w:rPr/>
        <w:t xml:space="preserve">10.1. признать победителем в проведении запроса котировок 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Гранд»</w:t>
            </w:r>
          </w:p>
        </w:tc>
      </w:tr>
    </w:tbl>
    <w:p>
      <w:pPr>
        <w:pStyle w:val="Normal"/>
        <w:ind w:left="-180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наименование (для юридического лица), фамилия, имя, отчество (для физического лица) участника размещения заказа)</w:t>
      </w:r>
    </w:p>
    <w:p>
      <w:pPr>
        <w:pStyle w:val="Normal"/>
        <w:ind w:left="-18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09, г.Пермь ул. Волгодонская, 16-53</w:t>
            </w:r>
          </w:p>
        </w:tc>
      </w:tr>
    </w:tbl>
    <w:p>
      <w:pPr>
        <w:pStyle w:val="Normal"/>
        <w:jc w:val="center"/>
        <w:rPr/>
      </w:pPr>
      <w:r>
        <w:rPr/>
        <w:t>Адрес юридический и фактический (для юридического лица), адрес регистрации и проживания (для физического лица) участника размещения заказа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  <w:t>Адрес электронной почты (при его наличии)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 500 (двести семьдесят тысяч пятьсот) рублей 00 копеек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Цена муниципального контракта, руб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10.2. признать участником размещения заказа, предложившим большую, чем победитель цену </w:t>
      </w:r>
    </w:p>
    <w:p>
      <w:pPr>
        <w:pStyle w:val="Normal"/>
        <w:jc w:val="both"/>
        <w:rPr/>
      </w:pPr>
      <w:r>
        <w:rPr/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ОО «ЮСТЕЛ»</w:t>
            </w:r>
          </w:p>
        </w:tc>
      </w:tr>
    </w:tbl>
    <w:p>
      <w:pPr>
        <w:pStyle w:val="Normal"/>
        <w:ind w:left="-180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наименование (для юридического лица), фамилия, имя, отчество (для физического лица) участника размещения заказ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4109, г.Пермь, ул. Космонавта Беляева, 19-419</w:t>
            </w:r>
          </w:p>
        </w:tc>
      </w:tr>
    </w:tbl>
    <w:p>
      <w:pPr>
        <w:pStyle w:val="Normal"/>
        <w:jc w:val="center"/>
        <w:rPr/>
      </w:pPr>
      <w:r>
        <w:rPr/>
        <w:t>Адрес юридический и фактический (для юридического лица), адрес регистрации и проживания (для физического лица) участника размещения заказа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im-story@mail.ru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дрес электронной почты (при его наличи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71 309, 17  руб. (двести семьдесят одна триста девять) рублей 17 копеек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Цена муниципального контракта, ру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11. 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«Администрации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 Подписи:</w:t>
      </w:r>
    </w:p>
    <w:p>
      <w:pPr>
        <w:pStyle w:val="Normal"/>
        <w:rPr/>
      </w:pPr>
      <w:r>
        <w:rPr/>
        <w:t>Председатель котировочной</w:t>
      </w:r>
    </w:p>
    <w:p>
      <w:pPr>
        <w:pStyle w:val="Normal"/>
        <w:rPr/>
      </w:pPr>
      <w:r>
        <w:rPr/>
        <w:t xml:space="preserve"> </w:t>
      </w:r>
      <w:r>
        <w:rPr/>
        <w:t>комиссии:                                                                     ___________________________/</w:t>
      </w:r>
      <w:r>
        <w:rPr>
          <w:u w:val="single"/>
        </w:rPr>
        <w:t>Крохалев В.Д./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(подпись)                     (Фамилия, Имя, Отчество)</w:t>
      </w:r>
    </w:p>
    <w:p>
      <w:pPr>
        <w:pStyle w:val="Normal"/>
        <w:rPr/>
      </w:pPr>
      <w:r>
        <w:rPr/>
        <w:t xml:space="preserve">Члены котировочной комиссии: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____________________________ / </w:t>
      </w:r>
      <w:r>
        <w:rPr>
          <w:u w:val="single"/>
        </w:rPr>
        <w:t>Полякова Н.В.</w:t>
      </w:r>
      <w:r>
        <w:rPr/>
        <w:t xml:space="preserve"> /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(подпись)                     (Фамилия, Имя, Отчеств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u w:val="single"/>
        </w:rPr>
      </w:pPr>
      <w:r>
        <w:rPr/>
        <w:t xml:space="preserve">                                                                                   </w:t>
      </w:r>
      <w:r>
        <w:rPr/>
        <w:t>_____________________________ /</w:t>
      </w:r>
      <w:r>
        <w:rPr>
          <w:u w:val="single"/>
        </w:rPr>
        <w:t>Шевченко Н.Б./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(подпись)                     (Фамилия, Имя, Отчеств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_____________________________ / </w:t>
      </w:r>
      <w:r>
        <w:rPr>
          <w:u w:val="single"/>
        </w:rPr>
        <w:t>Ванькова А.В.</w:t>
      </w:r>
      <w:r>
        <w:rPr/>
        <w:t>/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(подпись)                     (Фамилия, Имя, Отчеств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Секретарь котировочной</w:t>
      </w:r>
    </w:p>
    <w:p>
      <w:pPr>
        <w:pStyle w:val="Normal"/>
        <w:rPr>
          <w:u w:val="single"/>
        </w:rPr>
      </w:pPr>
      <w:r>
        <w:rPr/>
        <w:t xml:space="preserve"> </w:t>
      </w:r>
      <w:r>
        <w:rPr/>
        <w:t xml:space="preserve">комиссии:                                                                      ____________________________ / </w:t>
      </w:r>
      <w:r>
        <w:rPr>
          <w:u w:val="single"/>
        </w:rPr>
        <w:t>Югова М.Г./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(подпись)                     (Фамилия, Имя, Отчество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080" w:right="566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8:55:00Z</dcterms:created>
  <dc:creator>Директор</dc:creator>
  <dc:description/>
  <cp:keywords/>
  <dc:language>en-US</dc:language>
  <cp:lastModifiedBy>user</cp:lastModifiedBy>
  <cp:lastPrinted>2009-07-01T10:09:00Z</cp:lastPrinted>
  <dcterms:modified xsi:type="dcterms:W3CDTF">2009-07-01T06:34:00Z</dcterms:modified>
  <cp:revision>43</cp:revision>
  <dc:subject/>
  <dc:title>ПРОТОКОЛ № 1</dc:title>
</cp:coreProperties>
</file>