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37 от «01» июл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медикамен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 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, средств обязательного медицинского страхования (стационар на дому)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медикамен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с 01.08.2009 года по 04.08.2009 года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: </w:t>
      </w:r>
      <w:r>
        <w:rPr>
          <w:bCs/>
          <w:sz w:val="20"/>
          <w:szCs w:val="20"/>
        </w:rPr>
        <w:t>не менее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70% от установленного изготовителем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339 570,00</w:t>
      </w:r>
      <w:r>
        <w:rPr>
          <w:sz w:val="20"/>
          <w:szCs w:val="20"/>
        </w:rPr>
        <w:t xml:space="preserve"> (триста тридцать девять тысяч пятьсот семьдесят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подписанная обеими сторонами, счет-фактура (или документ, подтверждающий право применения специальных налоговых режимов). Для участника обязательно представление документов на товар по каждому источнику финансирования раздель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13» июл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7 от 01.07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389"/>
        <w:gridCol w:w="377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 мг  раствор для инъекций 5 мл №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овегин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400 мг раствор для инъекций 10 мл №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овегин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створ для инъекций 80 мг 2мл №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ребролизин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створ для инъекций 5 мл №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2:30:00Z</dcterms:created>
  <dc:creator>tevelevadb</dc:creator>
  <dc:description/>
  <cp:keywords/>
  <dc:language>en-US</dc:language>
  <cp:lastModifiedBy>Фомин А.М.</cp:lastModifiedBy>
  <cp:lastPrinted>2009-06-10T16:10:00Z</cp:lastPrinted>
  <dcterms:modified xsi:type="dcterms:W3CDTF">2009-06-30T12:36:00Z</dcterms:modified>
  <cp:revision>4</cp:revision>
  <dc:subject/>
  <dc:title>ЗАПРОС КОТИРОВОЧНОЙ ЦЕНЫ</dc:title>
</cp:coreProperties>
</file>