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0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1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реактивов и тест-систем для лабораторной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0(СМП) от 18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30 06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Уралстрой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7 89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9 095,06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9 995,2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1</w:t>
      </w:r>
      <w:r>
        <w:rPr/>
        <w:t xml:space="preserve">. </w:t>
      </w:r>
      <w:r>
        <w:rPr>
          <w:szCs w:val="26"/>
        </w:rPr>
        <w:t>ООО «Уралстройснаб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Общество с ограниченной ответственностью «Микротех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8.2.2.</w:t>
      </w:r>
      <w:r>
        <w:rPr>
          <w:szCs w:val="26"/>
        </w:rPr>
        <w:t xml:space="preserve"> ЗАО «АО Юнимед», поскольку котировочная заявка не соответствует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Уралстройснаб», 614105, Пермский край, г. Пермь, пгт. Новые Ляды, ул. Мира. 6, цена муниципального контракта 297 89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0(СМП)</w:t>
      </w:r>
    </w:p>
    <w:p>
      <w:pPr>
        <w:pStyle w:val="Normal"/>
        <w:jc w:val="right"/>
        <w:rPr/>
      </w:pPr>
      <w:r>
        <w:rPr>
          <w:sz w:val="18"/>
        </w:rPr>
        <w:t>от 01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Уралстройснаб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78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отсутствуют (запрос №1842919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  <w:r>
              <w:rPr>
                <w:bCs/>
                <w:szCs w:val="26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9 095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2931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9 995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402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10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30T13:43:00Z</dcterms:modified>
  <cp:revision>4</cp:revision>
  <dc:subject/>
  <dc:title>ПРОТОКОЛ ОЦЕНКИ И СОПОСТАВЛЕНИЯ ЗАЯВОК НА УЧАСТИЕ В КОНКУРСЕ </dc:title>
</cp:coreProperties>
</file>