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2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смотрения заявок запроса котировок на текущий ремонт помещений МОУ «Средняя общеобразовательная школа «109»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            01 июля 2009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0-30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тировочной комиссии о рассмотрении заявок запроса котировок на текущий ремонт помещения МОУ «Средняя общеобразовательная школа №109» города Перми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 xml:space="preserve">Присутствовали: </w:t>
      </w:r>
    </w:p>
    <w:p>
      <w:pPr>
        <w:pStyle w:val="Normal"/>
        <w:ind w:left="900" w:hanging="0"/>
        <w:jc w:val="both"/>
        <w:rPr/>
      </w:pPr>
      <w:r>
        <w:rPr/>
        <w:t xml:space="preserve">Председатель комиссии                                  М.А.Шабунина </w:t>
      </w:r>
    </w:p>
    <w:p>
      <w:pPr>
        <w:pStyle w:val="Normal"/>
        <w:ind w:left="900" w:hanging="0"/>
        <w:jc w:val="both"/>
        <w:rPr/>
      </w:pPr>
      <w:r>
        <w:rPr/>
        <w:t>Члены комиссии:                                             Н.А. Андре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Л.И. Астафьева</w:t>
      </w:r>
    </w:p>
    <w:p>
      <w:pPr>
        <w:pStyle w:val="Normal"/>
        <w:ind w:left="900" w:hanging="0"/>
        <w:jc w:val="both"/>
        <w:rPr/>
      </w:pPr>
      <w:r>
        <w:rPr/>
        <w:tab/>
        <w:tab/>
        <w:tab/>
        <w:tab/>
        <w:tab/>
        <w:tab/>
        <w:t xml:space="preserve">        Е.В. Соприна</w:t>
      </w:r>
    </w:p>
    <w:p>
      <w:pPr>
        <w:pStyle w:val="Normal"/>
        <w:ind w:left="900" w:hanging="0"/>
        <w:jc w:val="both"/>
        <w:rPr/>
      </w:pPr>
      <w:r>
        <w:rPr/>
        <w:t>Ответственный секретарь комиссии             Г.В. Ковалева</w:t>
      </w:r>
    </w:p>
    <w:p>
      <w:pPr>
        <w:pStyle w:val="Normal"/>
        <w:ind w:left="900" w:hanging="0"/>
        <w:jc w:val="both"/>
        <w:rPr/>
      </w:pPr>
      <w:r>
        <w:rPr/>
        <w:t>Кворум имеется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ind w:left="900" w:hanging="0"/>
        <w:jc w:val="both"/>
        <w:rPr/>
      </w:pPr>
      <w:r>
        <w:rPr/>
        <w:t>Наименование – Муниципальное образовательное учреждение «Средняя общеобразовательная школа №109» города Перми</w:t>
      </w:r>
    </w:p>
    <w:p>
      <w:pPr>
        <w:pStyle w:val="Normal"/>
        <w:ind w:left="900" w:hanging="0"/>
        <w:jc w:val="both"/>
        <w:rPr/>
      </w:pPr>
      <w:r>
        <w:rPr/>
        <w:t>Директор – Шабунина Мария Афанасьевна</w:t>
      </w:r>
    </w:p>
    <w:p>
      <w:pPr>
        <w:pStyle w:val="Normal"/>
        <w:ind w:left="900" w:hanging="0"/>
        <w:jc w:val="both"/>
        <w:rPr/>
      </w:pPr>
      <w:r>
        <w:rPr/>
        <w:t xml:space="preserve">Адрес: 614095, г. Пермь, ул. Мира, д. 4, </w:t>
      </w:r>
    </w:p>
    <w:p>
      <w:pPr>
        <w:pStyle w:val="Normal"/>
        <w:ind w:left="900" w:hanging="0"/>
        <w:jc w:val="both"/>
        <w:rPr/>
      </w:pPr>
      <w:r>
        <w:rPr/>
        <w:t>контактный телефон 225-76-8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бщие сведения о запросе котиро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мет котировки – текущий </w:t>
      </w:r>
      <w:r>
        <w:rPr/>
        <w:t>ремонт помещения МОУ «Средняя общеобразовательная школа №109» по адресу: г. Пермь, ул. Мира, д. 4.(Приложение 1 локальный сметный расчет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:</w:t>
      </w:r>
      <w:r>
        <w:rPr/>
        <w:t xml:space="preserve"> средства местного бюдже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spacing w:lineRule="auto" w:line="360"/>
        <w:jc w:val="both"/>
        <w:rPr/>
      </w:pPr>
      <w:r>
        <w:rPr/>
        <w:t>293585,26 (Двести девяносто три тысячи пятьсот восемьдесят пять) рублей 26 копеек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Извещение о проведении размещения заказа путем запроса котировки на текущий ремонт помещений МОУ «СОШ № 109» г. Перми размещено на официальном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от 18 июня 2009 г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миссия рассмотрела заявки на участие в котировк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КАМБИЙ» 614600 г. Пермь ул. Орджоникидзе, 9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ЮМА» 614065 г. Пермь ш.Космонавтов, 395, факт.614077 г. Пермь ул. Крупской, 67 оф.3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Основа-Плюс» 614017 г. Пермь ул. Халтурина 8а, факт. 614051 г. Пермь ул. Уинская 5-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Пермская дорожно-строительная компания» 614007 г. Пермь ул. Рабочее-Крестьянская, 6 оф.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АЗАС» 614014 г. Пермь ул. Барановская, 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Кристалл» 614031 г. Пермь ул. Докучаева, 33 оф. 42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Промтехстрой» 614000 г. Пермь ул. Большевистская, 59, факт. 614036 г. Пермь ул. Рязанская, 10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Электротехника» 614600 г. Пермь ул. Сибирская, 17 факт. 614990 г. Пермь ул. Решетниковский спуск, 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ЮСТЭЛ» 614600 г. Пермь ул. Деревообделочная,3, факт. 614000 г. Пермь ул. Космонавта Беляева, 19-41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МТК-СтройАвтоТехника» 614065 г. Пермь ул. Шоссе Космонавтов, 353</w:t>
      </w:r>
    </w:p>
    <w:p>
      <w:pPr>
        <w:pStyle w:val="Normal"/>
        <w:spacing w:lineRule="auto" w:line="360"/>
        <w:jc w:val="both"/>
        <w:rPr/>
      </w:pPr>
      <w:r>
        <w:rPr/>
        <w:t>Подробная информация о рассмотрении заявок на участие в котировке приведена в приложении №1 к настоящему протокол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клонить котировочную заявку № 8 ООО «Электротехника», так как дата котировочной заявки 30 июля 200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знать победителем ООО «ЮСТЭЛ» адрес 614000. Пермь ул. Деревообделочная, 3 факт. 614000 г. Пермь ул.Космонавта Беляева, 19-419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олосовали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М,А, Шабунин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Н.А. Андре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Л.И. Астафь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Соприна Е.В.- «за»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Г.В. Ковалева – «з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  В соответствии с ч. 5 ст. 36 Федерального закона от 21.07.2005 №94-ФЗ « О размещении заказов на поставку товаров, выполнение работ, оказание услуг для государственных и муниципальных нужд» признать котировку состоявшей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Председатель комиссии                                                       М.А. Шабунин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Члены комиссии:                                                                  Н.А. Андре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Л.И. Астафь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Е.В. Соприн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Ответственный секретарь комиссии                                  Г.В. Ковалева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9:00Z</dcterms:created>
  <dc:creator>UserReal</dc:creator>
  <dc:description/>
  <cp:keywords/>
  <dc:language>en-US</dc:language>
  <cp:lastModifiedBy>User</cp:lastModifiedBy>
  <cp:lastPrinted>2009-07-01T14:13:00Z</cp:lastPrinted>
  <dcterms:modified xsi:type="dcterms:W3CDTF">2009-07-01T08:14:00Z</dcterms:modified>
  <cp:revision>14</cp:revision>
  <dc:subject/>
  <dc:title>ПРОТОКОЛ №190А/1/1</dc:title>
</cp:coreProperties>
</file>