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замене окон в спортзале 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1» июля 2009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кова Татья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Сюлина Наталия Иван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Устройство ограждения МОУ «СОШ № 76»» г. Перми (извещение № 4 от 19 июня 2009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июн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504,12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бюджет города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замена окон в спортзале школы, согласно локально сметного расчет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е более 20 календарных дней с момента подписания акта приема-передач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замене окон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замене окон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вадца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39-29-06-2009</w:t>
            </w:r>
            <w:bookmarkEnd w:id="0"/>
            <w:bookmarkEnd w:id="1"/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-ТЭ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760,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0-29-06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502,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1-30-06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6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2-01-07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787,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3-01-07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и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4-01-07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Альян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672.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5-01-07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390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6-01-07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Покров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000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7-01-07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све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000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8-01-07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543.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49-01-07-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Все котировочные заявки  соответствуют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так как наиболее низкая цена котировочной заявки является приоритетом выбора победителя, 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Оригинал-Интерьер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Усольская, д.1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7000,00 (Двести сорок семь тысяч) рублей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21:00Z</dcterms:created>
  <dc:creator>Институт госзакупок РАГС</dc:creator>
  <dc:description/>
  <cp:keywords/>
  <dc:language>en-US</dc:language>
  <cp:lastModifiedBy>Светлана Алексеевна</cp:lastModifiedBy>
  <cp:lastPrinted>2009-07-01T13:24:00Z</cp:lastPrinted>
  <dcterms:modified xsi:type="dcterms:W3CDTF">2009-07-01T07:25:00Z</dcterms:modified>
  <cp:revision>3</cp:revision>
  <dc:subject/>
  <dc:title>ПРОТОКОЛ ОЦЕНКИ И СОПОСТАВЛЕНИЯ ЗАЯВОК НА УЧАСТИЕ В КОНКУРСЕ </dc:title>
</cp:coreProperties>
</file>