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 от  «1» июля  200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задание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тавку спортивного инвентар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ОУ «Средняя общеобразовательная школа № 120» г. Перм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8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927"/>
        <w:gridCol w:w="1499"/>
        <w:gridCol w:w="136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оруд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иницы измер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 волейбольный</w:t>
            </w:r>
            <w:r>
              <w:rPr>
                <w:lang w:val="en-US"/>
              </w:rPr>
              <w:t xml:space="preserve"> BV5401S </w:t>
            </w:r>
            <w:r>
              <w:rPr/>
              <w:t xml:space="preserve">/ эквивалент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яч волейбольный </w:t>
            </w:r>
            <w:r>
              <w:rPr>
                <w:lang w:val="en-US"/>
              </w:rPr>
              <w:t>ISV</w:t>
            </w:r>
            <w:r>
              <w:rPr/>
              <w:t xml:space="preserve"> 100</w:t>
            </w:r>
            <w:r>
              <w:rPr>
                <w:lang w:val="en-US"/>
              </w:rPr>
              <w:t>TS</w:t>
            </w:r>
            <w:r>
              <w:rPr/>
              <w:t xml:space="preserve"> / эквивален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яч</w:t>
            </w:r>
            <w:r>
              <w:rPr>
                <w:lang w:val="en-US"/>
              </w:rPr>
              <w:t xml:space="preserve"> </w:t>
            </w:r>
            <w:r>
              <w:rPr/>
              <w:t>волейбольный</w:t>
            </w:r>
            <w:r>
              <w:rPr>
                <w:lang w:val="en-US"/>
              </w:rPr>
              <w:t xml:space="preserve"> MGV 260 </w:t>
            </w:r>
            <w:r>
              <w:rPr/>
              <w:t>/ эквивален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 баскетбольный</w:t>
            </w:r>
            <w:r>
              <w:rPr>
                <w:lang w:val="en-US"/>
              </w:rPr>
              <w:t xml:space="preserve"> TF</w:t>
            </w:r>
            <w:r>
              <w:rPr/>
              <w:t xml:space="preserve"> – 150 № 5 63-686/ эквивален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яч</w:t>
            </w:r>
            <w:r>
              <w:rPr>
                <w:lang w:val="en-US"/>
              </w:rPr>
              <w:t xml:space="preserve"> </w:t>
            </w:r>
            <w:r>
              <w:rPr/>
              <w:t>баскетбольный</w:t>
            </w:r>
            <w:r>
              <w:rPr>
                <w:lang w:val="en-US"/>
              </w:rPr>
              <w:t xml:space="preserve"> BLACK № 7 73-229</w:t>
            </w:r>
            <w:r>
              <w:rPr/>
              <w:t>/ эквивален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евно гимнастическое напольное 3 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русья женские разновысокие, массовые, стандартные, постоянной  высоты (жерди деревянные,  покрытые лаком)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русья мужские параллельные, массовые,  стандартные  с регулируемой высотой, шириной (жерди деревянные, покрытые лаком)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зёл гимнастический  прыжковый с кожаным чехлом,  стандартный,  с регулируемой высотой снаряд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ь гимнастический прыжковый с кожаным чехлом,  стандартный,  с регулируемой высотой снаряд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уч алюминиевый диаметр 650мм, вес  260г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уч алюминиевый, диаметр 900мм, вес  360 г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 медицинский (набивной) большой, вес1 к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ка  гимнастическая деревянная диаметр 22мм, длинна 1200 м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 футбольный (игровой), диаметр 32 м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 футбольный  (кожа), диаметр 32 м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 футбольный (кожа, зима), диаметр 32 м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7:56:00Z</dcterms:created>
  <dc:creator>Секретарь</dc:creator>
  <dc:description/>
  <cp:keywords/>
  <dc:language>en-US</dc:language>
  <cp:lastModifiedBy>User</cp:lastModifiedBy>
  <cp:lastPrinted>2009-07-03T12:42:00Z</cp:lastPrinted>
  <dcterms:modified xsi:type="dcterms:W3CDTF">2009-07-03T06:47:00Z</dcterms:modified>
  <cp:revision>12</cp:revision>
  <dc:subject/>
  <dc:title>И Н ФО Р М А Ц И Я </dc:title>
</cp:coreProperties>
</file>