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69А/2/1 </w:t>
      </w:r>
    </w:p>
    <w:p>
      <w:pPr>
        <w:pStyle w:val="TextBody"/>
        <w:rPr/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01 июля  2009 года</w:t>
        <w:br/>
        <w:tab/>
        <w:tab/>
        <w:tab/>
        <w:tab/>
        <w:tab/>
        <w:tab/>
        <w:tab/>
        <w:tab/>
        <w:tab/>
        <w:t xml:space="preserve">                        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                                                       О.И.Кириллова                </w:t>
      </w:r>
    </w:p>
    <w:p>
      <w:pPr>
        <w:pStyle w:val="Normal"/>
        <w:suppressAutoHyphens w:val="true"/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меститель председателя комиссии                                    П.И.Румянцев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выполнение работ по текущему ремонту дорог частного сектора, внутриквартальных проездов на территории Мотовилихинского района г.Перми в 2009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мет аукциона состоит из четырёх ло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от  № 1 - Выполнение работ по текущему ремонту дорог частного сектора в микрорайонах Гарцы, Виси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2 - Выполнение работ по текущему ремонту дорог частного сектора в микрорайонах  Висим, Архиерейка, Верхняя Курья, Костарево, Рабочий посел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от № 3  - Выполнение работ по текущему ремонту дорог внутриквартальных проездов в микрорайонах Рабочий поселок, Запруд, Висим, Вышка-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4  - Выполнение работ по текущему ремонту дорог внутриквартальных проездов в микрорайонах Городские горки, Садовый, Рабочий поселок.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u w:val="single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 № 1 - </w:t>
      </w:r>
      <w:r>
        <w:rPr>
          <w:b/>
          <w:sz w:val="24"/>
          <w:szCs w:val="24"/>
        </w:rPr>
        <w:t>945 678 рублей 12 коп.</w:t>
      </w:r>
      <w:r>
        <w:rPr>
          <w:sz w:val="24"/>
          <w:szCs w:val="24"/>
        </w:rPr>
        <w:t xml:space="preserve"> (Девятьсот сорок пять тысяч шестьсот семьдесят восемь рублей 12 коп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2 - </w:t>
      </w:r>
      <w:r>
        <w:rPr>
          <w:b/>
          <w:sz w:val="24"/>
          <w:szCs w:val="24"/>
        </w:rPr>
        <w:t xml:space="preserve">1 703 595 рублей 10 коп.  </w:t>
      </w:r>
      <w:r>
        <w:rPr>
          <w:sz w:val="24"/>
          <w:szCs w:val="24"/>
        </w:rPr>
        <w:t>(Один миллион семьсот три тысячи пятьсот девяносто пять рублей 1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от № 3  - </w:t>
      </w:r>
      <w:r>
        <w:rPr>
          <w:b/>
          <w:sz w:val="24"/>
          <w:szCs w:val="24"/>
        </w:rPr>
        <w:t>2 103 929 рублей 68 коп.</w:t>
      </w:r>
      <w:r>
        <w:rPr>
          <w:sz w:val="24"/>
          <w:szCs w:val="24"/>
        </w:rPr>
        <w:t xml:space="preserve"> (Два миллиона сто три тысячи девятьсот двадцать девять рублей 68 коп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Лот № 4  - </w:t>
      </w:r>
      <w:r>
        <w:rPr>
          <w:b/>
          <w:sz w:val="24"/>
          <w:szCs w:val="24"/>
        </w:rPr>
        <w:t>2 103 929 рублей 68 коп.</w:t>
      </w:r>
      <w:r>
        <w:rPr>
          <w:sz w:val="24"/>
          <w:szCs w:val="24"/>
        </w:rPr>
        <w:t xml:space="preserve"> (Два миллиона сто три тысячи девятьсот двадцать девять рублей 68 коп.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с момента заключения муниципального контракта  по 30 августа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169А </w:t>
      </w:r>
      <w:r>
        <w:rPr>
          <w:sz w:val="24"/>
        </w:rPr>
        <w:t xml:space="preserve"> от 29 мая 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2 ма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г.Пермь, ул.Пушкарская, 83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валов Е.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, г.Нытва, ул.Т.Самуэли д.10, кв.4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г.Пермь, ул.Пушкарская, 83-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г.Пермь, ул.Пушкарская, 83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ис 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Пушкина, 9 офис 10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омсомольский проспект, 6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 ул.Рабоче-Крестьянская,  6, оф.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77, г.Пермь, ул.Пушкарская, 83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Балхашская, 8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4, г.Пермь, ул.Усольская, 13а, офис 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77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у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.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 в «Сведениях  о качестве предлагаемых к выполнению работах» (приложение 3.5.) не указан срок гарантии работ в соответствии с тех. заданием (приложение 3.1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в платёжном поручении  нет отметки банка о списании денежных средст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латёжном поручении  нет отметки банка о списании денеж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8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 «Сведениях  о качестве предлагаемых к выполнению работах» (приложение 3.5.)  срок выполнения работ  указан не в соответствии с тех.заданием приложение3.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Шувал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в «Сведениях  о качестве предлагаемых к выполнению работах» (приложение 3.5.)  срок выполнения работ указан  не в соответствии с тех.заданием (приложение 3.1)</w:t>
            </w:r>
          </w:p>
          <w:p>
            <w:pPr>
              <w:pStyle w:val="Normal"/>
              <w:rPr/>
            </w:pPr>
            <w:r>
              <w:rPr>
                <w:bCs/>
              </w:rPr>
              <w:t>2. в «Сведениях  о качестве предлагаемых к выполнению работах» (приложение 3.5.)  наименование работ указано  не в соответствии с тех.заданием (приложение 3.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p>
      <w:pPr>
        <w:pStyle w:val="TextBodyIndent"/>
        <w:numPr>
          <w:ilvl w:val="0"/>
          <w:numId w:val="0"/>
        </w:numPr>
        <w:ind w:left="50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77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4"/>
        </w:rPr>
        <w:t>Отказать в допуске к участию в аукционе следующим участникам размещения заказа, подавшим заявку на участие в аукционе по лоту № 2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851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.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 наименование  выполняемых работ по лоту №2 в «Сведениях  о качестве предлагаемых к выполнению работах» (приложение 3.5.) не соответствует тех. заданию (приложение 3.1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латёжном поручении  нет отметки банка о списании денеж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0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 «Сведениях  о качестве предлагаемых к выполнению работах» (приложение 3.5.)  срок выполнения работ  указан не в соответствии с тех.заданием приложение3.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в «Сведениях  о качестве предлагаемых к выполнению работах» (приложение 3.5.) не верно указан материал (щебень вместо гравия по тех.заданию –приложение 3.1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по лоту № 2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77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50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Отказать в допуске к участию в аукционе следующим участникам размещения заказа, подавшим заявку на участие в аукционе по лоту № 3:</w:t>
      </w:r>
      <w:r>
        <w:rPr>
          <w:sz w:val="24"/>
          <w:szCs w:val="24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709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латёжном поручении  нет отметки банка о списании денеж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«Сведениях  о качестве предлагаемых к выполнению работах» (приложение 3.5.) не указан срок гарантии работ в соответствии с тех. заданием (приложение 3.1.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0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1., 3.5 к документации об аукционе;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/>
            </w:pPr>
            <w:r>
              <w:rPr>
                <w:bCs/>
              </w:rPr>
              <w:t>1. условия выполнения работ в «Сведениях  о качестве предлагаемых к выполнению работах» (приложение 3.5.) указаны не в соответствии тех.заданием (приложение 3.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13, разд.1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6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не предоставлена опись документов по лоту №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е предоставлено платёжное поручение  по лоту №3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"/>
        <w:gridCol w:w="4652"/>
        <w:gridCol w:w="23"/>
        <w:gridCol w:w="2213"/>
        <w:gridCol w:w="2812"/>
      </w:tblGrid>
      <w:tr>
        <w:trPr>
          <w:trHeight w:val="77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ДСК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8. Отказать в допуске к участию в аукционе следующим участникам размещения заказа, подавшим заявку на участие в аукционе по лоту № 4:</w:t>
      </w:r>
      <w:r>
        <w:rPr/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50"/>
        <w:gridCol w:w="1270"/>
        <w:gridCol w:w="1089"/>
        <w:gridCol w:w="2904"/>
        <w:gridCol w:w="1660"/>
        <w:gridCol w:w="709"/>
      </w:tblGrid>
      <w:tr>
        <w:trPr>
          <w:trHeight w:val="13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9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янс-1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латёжном поручении  нет отметки банка о списании денеж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 ч.1 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24, разд.1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латёжном поручении  нет отметки банка о списании денежных сред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0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13, разд.1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иложение 3.6 к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ответствие требованию аукционной документаци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. не предоставлена опись документов по лоту №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не предоставлено платёжное поручение  по лоту №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риложение 3.1., 3.5 к документации об аукционе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соответствие требованию аукционной документаци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 «Сведениях  о качестве предлагаемых к выполнению работах» (приложение 3.5.) не указан срок гарантии работ в соответствии с тех. заданием (приложение 3.1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>О.И.Кирилл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.И.Румянцев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suppressAutoHyphens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                                                          О.И.Кириллова</w:t>
      </w:r>
    </w:p>
    <w:p>
      <w:pPr>
        <w:pStyle w:val="Normal"/>
        <w:suppressAutoHyphens w:val="true"/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                                        П.И.Румянцев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ый секретарь комиссии:                                      Н.А. Мулюки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                                                          И.П. Святовец</w:t>
      </w:r>
    </w:p>
    <w:sectPr>
      <w:type w:val="nextPage"/>
      <w:pgSz w:w="11906" w:h="16838"/>
      <w:pgMar w:left="709" w:right="4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31:00Z</dcterms:created>
  <dc:creator>User2</dc:creator>
  <dc:description/>
  <cp:keywords/>
  <dc:language>en-US</dc:language>
  <cp:lastModifiedBy>заказ</cp:lastModifiedBy>
  <cp:lastPrinted>2009-06-26T09:01:00Z</cp:lastPrinted>
  <dcterms:modified xsi:type="dcterms:W3CDTF">2009-07-01T10:31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