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7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 оборудования для обеспечения функционирования автоматизированной информационной системы городской службы спасения 118 и реализации I этапа мониторинга безопасности города Перми</w:t>
      </w:r>
    </w:p>
    <w:p>
      <w:pPr>
        <w:pStyle w:val="Normal"/>
        <w:jc w:val="center"/>
        <w:rPr/>
      </w:pPr>
      <w:r>
        <w:rPr>
          <w:b/>
        </w:rPr>
        <w:t>для Департамента общественной безопасности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«01» июля 2008 года</w:t>
        <w:br/>
        <w:t xml:space="preserve">      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/>
        <w:t>поставку оборудования для обеспечения функционирования автоматизированной информационной системы городской службы спасения 118 и реализации I этапа мониторинга безопасности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общественной безопасности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ончаров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43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: Поставка оборуд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Поставка программного обеспеч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897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500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ВС - СЕТ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ВС - СЕТ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063"/>
        <w:gridCol w:w="2139"/>
        <w:gridCol w:w="1532"/>
      </w:tblGrid>
      <w:tr>
        <w:trPr>
          <w:trHeight w:val="16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 - СЕТИ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063"/>
        <w:gridCol w:w="2139"/>
        <w:gridCol w:w="1532"/>
      </w:tblGrid>
      <w:tr>
        <w:trPr>
          <w:trHeight w:val="16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"ИВС - СЕТИ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ков В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го участника размещения заказа и рекомендовать заказчику действовать в соответствии с законодательством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укачева П.Д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1:00Z</dcterms:created>
  <dc:creator>ump15</dc:creator>
  <dc:description/>
  <cp:keywords/>
  <dc:language>en-US</dc:language>
  <cp:lastModifiedBy>Тукачева Полина</cp:lastModifiedBy>
  <cp:lastPrinted>2007-10-18T15:41:00Z</cp:lastPrinted>
  <dcterms:modified xsi:type="dcterms:W3CDTF">2009-07-01T08:25:00Z</dcterms:modified>
  <cp:revision>42</cp:revision>
  <dc:subject/>
  <dc:title>ПРОТОКОЛ № 01/03-07</dc:title>
</cp:coreProperties>
</file>