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 136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совместных торгах для субъектов малого предпринимательства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/>
          <w:bCs/>
          <w:sz w:val="20"/>
          <w:szCs w:val="20"/>
        </w:rPr>
        <w:t xml:space="preserve">в форме открытого аукци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«</w:t>
      </w:r>
      <w:r>
        <w:rPr>
          <w:b/>
          <w:sz w:val="20"/>
          <w:szCs w:val="20"/>
        </w:rPr>
        <w:t>На  выполнение клининговых услуг по уборке помещений и территори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тельных учреждений города Перми  на  2009 - 2010 гг.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У «Лицей № 10» г.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                                                                                                                       «01» июля 2009 г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12 часов 0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овестка дня: заседание конкурсной (аукционной) комиссии по видам товаров, работ, услуг № 3 по рассмотрению заявок на участие в совместных торгах для субъектов малого предпринимательства в форме открытого аукциона «На  выполнение клининговых услуг по уборке помещений и территории образовательных учреждений города Перми  на  2009 - 2010 гг.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утствова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сутствии председателя и заместителя председателя комиссии председательствующим на заседании выбран В.В. Щелоков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899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Щелок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Ирина Валентиновна Ивенс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г. Пермь, ул. Техническая,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48 – 36 -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совместных торгов в форме открытого аукциона: </w:t>
      </w:r>
      <w:r>
        <w:rPr>
          <w:sz w:val="20"/>
          <w:szCs w:val="20"/>
        </w:rPr>
        <w:t>выполнение клининговых услуг по уборке помещений и территории образовательных учреждений города Перми  на  2009 - 2010 г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ьная (максимальная) цена контракта: 5 376 582,00 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совместных торгах в форме открытого аукциона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77"/>
        <w:gridCol w:w="43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нтек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 Пермь, ул. Пушкина, 9, офис 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иК»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0 г. Пермь, ул. Лодыгина, 5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3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В. Щелок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В. Щелок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354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Щелок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венски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42:00Z</dcterms:created>
  <dc:creator>Заказ</dc:creator>
  <dc:description/>
  <cp:keywords/>
  <dc:language>en-US</dc:language>
  <cp:lastModifiedBy>IvenskihAV</cp:lastModifiedBy>
  <cp:lastPrinted>2009-07-01T13:10:00Z</cp:lastPrinted>
  <dcterms:modified xsi:type="dcterms:W3CDTF">2009-07-01T07:10:00Z</dcterms:modified>
  <cp:revision>10</cp:revision>
  <dc:subject/>
  <dc:title/>
</cp:coreProperties>
</file>