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 180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На поставку мебели для МОУ «Лицей № 10» в 2009 год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«01» июля 2009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12 часов 2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мебели для МОУ «Лицей № 10» в 2009 году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сутствии председателя и заместителя председателя комиссии председательствующим на заседании выбран В.В. Щелоков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оставка мебели для МОУ «Лицей № 10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900 000, 0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мебельторг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 Свердловская область, г. Екатеринбург, ул. Электриков, 19, офис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 по заказу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 г. Пермь, ул. Коммунистическая, 1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 г. Пермь, ул. Коминтерна, 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мебельтор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бель по заказ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42:00Z</dcterms:created>
  <dc:creator>Заказ</dc:creator>
  <dc:description/>
  <cp:keywords/>
  <dc:language>en-US</dc:language>
  <cp:lastModifiedBy>IvenskihAV</cp:lastModifiedBy>
  <cp:lastPrinted>2009-07-01T13:08:00Z</cp:lastPrinted>
  <dcterms:modified xsi:type="dcterms:W3CDTF">2009-07-01T07:08:00Z</dcterms:modified>
  <cp:revision>10</cp:revision>
  <dc:subject/>
  <dc:title/>
</cp:coreProperties>
</file>