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137А/3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spacing w:val="-1"/>
        </w:rPr>
      </w:pPr>
      <w:r>
        <w:rPr/>
        <w:t xml:space="preserve">на </w:t>
      </w:r>
      <w:r>
        <w:rPr>
          <w:b/>
        </w:rPr>
        <w:t>право заключения муниципального контракта «На выполнение индивидуального пошива обмундирования для кадет МОУ Пермская кадетская школа №1 «Пермский кадетский корпус им. генералиссимуса А.В.Суворова» (МОУ ПКШ №1 г. Перми)</w:t>
      </w:r>
    </w:p>
    <w:p>
      <w:pPr>
        <w:pStyle w:val="Normal"/>
        <w:jc w:val="both"/>
        <w:rPr>
          <w:b/>
          <w:b/>
          <w:i/>
          <w:i/>
          <w:spacing w:val="-1"/>
          <w:sz w:val="16"/>
          <w:szCs w:val="16"/>
        </w:rPr>
      </w:pPr>
      <w:r>
        <w:rPr>
          <w:b/>
          <w:i/>
          <w:spacing w:val="-1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ОУ Пермская кадетская школа №1 «Пермский кадетский корпус им. генералиссимуса А.В.Суворо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/>
        </w:rPr>
        <w:t>право заключения муниципального контракта «На выполнение индивидуального пошива обмундирования для кадет МОУ Пермская кадетская школа №1 «Пермский кадетский корпус им. генералиссимуса А.В.Суворов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Щелоков Вадим Вале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/>
            </w:pPr>
            <w:r>
              <w:rPr/>
              <w:t xml:space="preserve">Кузнецов Александр Александрович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общеобразовательное учреждение Пермская кадетская школа №1 «Пермский кадетский корпус им. генералиссимуса А.В. Суворова»</w:t>
      </w:r>
    </w:p>
    <w:p>
      <w:pPr>
        <w:pStyle w:val="Normal"/>
        <w:rPr/>
      </w:pPr>
      <w:r>
        <w:rPr/>
        <w:t>Директор – Валиев Марат Байрамшович</w:t>
      </w:r>
    </w:p>
    <w:p>
      <w:pPr>
        <w:pStyle w:val="Normal"/>
        <w:rPr/>
      </w:pPr>
      <w:r>
        <w:rPr/>
        <w:t>Адрес –  614056, г. Пермь,  ул. Гашкова, 11</w:t>
      </w:r>
    </w:p>
    <w:p>
      <w:pPr>
        <w:pStyle w:val="Normal"/>
        <w:rPr/>
      </w:pPr>
      <w:r>
        <w:rPr/>
        <w:t>Телефон – (342)267-06-26, 267-07-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июня 2009 года (Протокол рассмотрения заявок на участие в открытом аукционе № </w:t>
      </w:r>
      <w:r>
        <w:rPr>
          <w:b/>
        </w:rPr>
        <w:t>137А/3/1</w:t>
      </w:r>
      <w:r>
        <w:rPr/>
        <w:t xml:space="preserve"> от «24» июн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600000,0 (Два миллиона шестьсот) рублей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30000,0 (Сто тридцать тысяч) рублей 00 коп., что составляет 5 % от начальной (максимальной) цены контракта (цены лот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иль-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12, г. Пермь, ул. Карпинского, 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12, г. Пермь, ул. Карпинского, 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Кизеловская швейная фабрика «Инициати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8350, Пермский край, г. Кизел, ул. Ленина, 5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8350, Пермский край, г. Кизел, ул. Ленина, 5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Кизеловская швейная фабрика «Инициатив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jc w:val="both"/>
        <w:rPr/>
      </w:pPr>
      <w:r>
        <w:rPr/>
        <w:t>(карточка № 2) и составило  2587000 (Два миллиона пятьсот восемьдесят семь тысяч) рублей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не поступало. 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  <w:t xml:space="preserve">Щелоков В.В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  <w:p>
            <w:pPr>
              <w:pStyle w:val="Normal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  <w:t>Гобеджашвили О. 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  <w:t xml:space="preserve">Кузнецов А.А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  <w:t>Микрюкова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7-01T14:10:00Z</cp:lastPrinted>
  <dcterms:modified xsi:type="dcterms:W3CDTF">2009-07-01T08:10:00Z</dcterms:modified>
  <cp:revision>16</cp:revision>
  <dc:subject/>
  <dc:title>ПРОТОКОЛ № 01/03-07</dc:title>
</cp:coreProperties>
</file>