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179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в здании МОУ «СОШ №1»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1»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ля 2009 года</w:t>
        <w:br/>
        <w:t xml:space="preserve">     10 часов 40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 на выполнение работ по текущему ремонту в здании МОУ «СОШ №1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787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миссии                                        -   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                                                                         -   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секретарь комиссии                                         -    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Средняя общеобразовательная школа №1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стюричева Валентина Семе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9, г.Пермь, ул.Калин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3-25-2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кущий ремонт в здании МОУ «СОШ №1» г.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99 979,69 (шестьсот девяносто девять тысяч девятьсот семьдесят девять) рублей 69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86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экс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 3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ипатова, 1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сад»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 8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 93-3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 Фонтанная, 8а-4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Байкальская, 3/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5-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пром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ика-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.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 ч.1,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.1.7, п.2.1 раз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едоставлен документ, подтверждающий полномочия лица на осуществление действий от имени участника размещения заказа (предоставлен протокол об избрании технического директора В.С.Зотова, заявка подписана директором В.С.Зотов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ЭС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1, ч.1,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Ч.2.1 раздела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, п.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едоставлен документ, подтверждающий полномочия лица на осуществление действий от имени участника размещения заказа (срок полномочий руководителя истек в 2005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4, ч.1,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.п.2, п.2, раз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явка не соответствует требованиям документации: «Сведения о качестве предлагаемых работ» не соответству.т локально-сметному расчету (п.1,4,5,6,4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_____________________                 Аликин М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_____________________                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              _____________________                 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            _____________________                  Нестюричева В.С.</w:t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2</cp:lastModifiedBy>
  <cp:lastPrinted>2009-07-02T11:33:00Z</cp:lastPrinted>
  <dcterms:modified xsi:type="dcterms:W3CDTF">2009-07-02T07:44:00Z</dcterms:modified>
  <cp:revision>17</cp:revision>
  <dc:subject/>
  <dc:title>ПРОТОКОЛ № 01/03-07</dc:title>
</cp:coreProperties>
</file>